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学生处党支部</w:t>
      </w: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度工作总结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机关党委：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根据郑州大学机关党委《</w:t>
      </w:r>
      <w:r>
        <w:rPr>
          <w:rFonts w:ascii="仿宋" w:hAnsi="仿宋" w:cs="仿宋" w:eastAsia="仿宋"/>
          <w:sz w:val="28"/>
          <w:szCs w:val="28"/>
        </w:rPr>
        <w:t>关于认真做好机关党委所属各党支部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度工作总结的通知</w:t>
      </w:r>
      <w:r>
        <w:rPr>
          <w:rFonts w:ascii="仿宋" w:hAnsi="仿宋" w:cs="仿宋" w:eastAsia="仿宋"/>
          <w:sz w:val="28"/>
          <w:szCs w:val="28"/>
        </w:rPr>
        <w:t>》要求，现将学生处党支部工作开展情况总结如下：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“两学一做”学习教育活动开展情况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两学一做”学习教育活</w:t>
      </w:r>
      <w:r>
        <w:rPr>
          <w:rFonts w:ascii="仿宋" w:hAnsi="仿宋" w:cs="宋体;SimSun" w:eastAsia="仿宋"/>
          <w:sz w:val="28"/>
          <w:szCs w:val="28"/>
        </w:rPr>
        <w:t>动开展以来，学生处党支部根据机关党委部署，高度重视、统筹安排，采取集中学习和自学相结合的形式，认真开展各阶段学习教育活动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sz w:val="28"/>
          <w:szCs w:val="28"/>
        </w:rPr>
        <w:t>党支部</w:t>
      </w:r>
      <w:r>
        <w:rPr>
          <w:rFonts w:ascii="仿宋" w:hAnsi="仿宋" w:cs="仿宋" w:eastAsia="仿宋"/>
          <w:sz w:val="28"/>
          <w:szCs w:val="28"/>
        </w:rPr>
        <w:t>制定了《学生处党支部“两学一做”学习教育实施方案》，对每个专题进了周密的安排，主题突出，措施有力，保障学习成效。学习教育活动中</w:t>
      </w:r>
      <w:r>
        <w:rPr>
          <w:rFonts w:ascii="仿宋" w:hAnsi="仿宋" w:cs="宋体;SimSun" w:eastAsia="仿宋"/>
          <w:sz w:val="28"/>
          <w:szCs w:val="28"/>
        </w:rPr>
        <w:t>，组织</w:t>
      </w:r>
      <w:r>
        <w:rPr>
          <w:rFonts w:ascii="仿宋" w:hAnsi="仿宋" w:cs="宋体;SimSun" w:eastAsia="仿宋"/>
          <w:kern w:val="0"/>
          <w:sz w:val="28"/>
          <w:szCs w:val="28"/>
        </w:rPr>
        <w:t>召开</w:t>
      </w:r>
      <w:r>
        <w:rPr>
          <w:rFonts w:eastAsia="仿宋" w:cs="宋体;SimSun" w:ascii="仿宋" w:hAnsi="仿宋"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kern w:val="0"/>
          <w:sz w:val="28"/>
          <w:szCs w:val="28"/>
        </w:rPr>
        <w:t>次集中学习</w:t>
      </w:r>
      <w:r>
        <w:rPr>
          <w:rFonts w:ascii="仿宋" w:hAnsi="仿宋" w:cs="宋体;SimSun" w:eastAsia="仿宋"/>
          <w:sz w:val="28"/>
          <w:szCs w:val="28"/>
        </w:rPr>
        <w:t>，并要求全体党员每周安排自学，定期组织学习讨论会。通过“两学一做”学习教育，增强了党支部的凝聚力，提高了党员的个人素质，提升了为学生服务的意识和能力。</w:t>
      </w:r>
      <w:r>
        <w:rPr>
          <w:rFonts w:ascii="仿宋" w:hAnsi="仿宋" w:cs="华文仿宋;仿宋_GB2312" w:eastAsia="仿宋"/>
          <w:sz w:val="28"/>
          <w:szCs w:val="28"/>
        </w:rPr>
        <w:t>比如，坚持和完善了学生处领</w:t>
      </w:r>
      <w:r>
        <w:rPr>
          <w:rFonts w:ascii="仿宋" w:hAnsi="仿宋" w:cs="仿宋" w:eastAsia="仿宋"/>
          <w:sz w:val="28"/>
          <w:szCs w:val="28"/>
        </w:rPr>
        <w:t>导“三深入”制度（深入学生课堂、深入学生宿舍、深入学生活动），规定学生处领导每月至少到教室听课一次，至少深入学生宿舍一次，至少深入学生活动一次；强化学风督导委员会对学风建设的指导和督促；完善学生处网站、高校通、微信群、</w:t>
      </w:r>
      <w:r>
        <w:rPr>
          <w:rFonts w:eastAsia="仿宋" w:cs="仿宋" w:ascii="仿宋" w:hAnsi="仿宋"/>
          <w:sz w:val="28"/>
          <w:szCs w:val="28"/>
        </w:rPr>
        <w:t>QQ</w:t>
      </w:r>
      <w:r>
        <w:rPr>
          <w:rFonts w:ascii="仿宋" w:hAnsi="仿宋" w:cs="仿宋" w:eastAsia="仿宋"/>
          <w:sz w:val="28"/>
          <w:szCs w:val="28"/>
        </w:rPr>
        <w:t>群等的建设，及时发布学生工作信息，凡涉及师生员工切身利益的事项，均通过网络、会议等多种方式及时告知，畅通信息渠道；适时开展集体活动，加强各院系学生工作沟通联系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党支部生活有着畅所欲言的健康环境，使支部成员在思想上共振，感情上共鸣，行动上共进，真正达到沟通思想、统一认识、解决问题、促进工作的目的，引导</w:t>
      </w:r>
      <w:r>
        <w:rPr>
          <w:rFonts w:ascii="仿宋" w:hAnsi="仿宋" w:cs="宋体;SimSun" w:eastAsia="仿宋"/>
          <w:sz w:val="28"/>
          <w:szCs w:val="28"/>
        </w:rPr>
        <w:t>全体党员争做“四讲四有”的优秀共产党员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基层党支部建设情况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一）学习型、服务型、创新型党组织建设情况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日常学习中，制定并坚持落实党支部政治理论学习制度。为支部成员发放了《中国共产党章程》、《习近平总书记系列重要讲话读本》、《中国共产党党员领导干部廉洁从政若干准则》、《中国共产党纪律处分条例》、《党内民主生活会工作手册》《习近平谈治国理政》、《习近平总书记系列重要讲话读本》、《之江新语》等书籍。邀请校内专家为党支部做报告，开展专题讨论和经验交流分享会等，切实加强支部党员的政治理论学习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二）强化党支部主体作用，发挥政治核心作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学生处日常工作中，坚持贯彻落实《中共郑州大学机关委员会所属党支部工作量化考核办法（试行）》、《机关党委所属党支部党员干部谈心制度》、《机关党委所属党支部民主生活会制度》、《机关党委所属党支部党员组织生活会制度》、《机关党委所属党支部民主评议党员制度》、《郑州大学机关党委关于认真落实党务公开工作制度的规定》和“三重一大”决策制度等各项制度的情况。党支部的各项工作紧紧围绕机关党委的工作部署，严格按照机关党委工作量化考核办法执行。工作中坚持民主生活会制度。工作期间，利用各种时间与工作人员谈心谈话，了解大家的想法，集思广益，解决工作中的问题，为各位老师排忧解难。认真落实党务公开制度，坚持党务工作公开透明；对于涉及重大事项，坚决落实“三重一大”决策制度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基层党支部活动开展情况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一）完成学校党委和机关党委所布置的党建工作情况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党支部在开展党组织活动时，首先是确保落实学校党委和机关党委所布置的各项党建工作。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底，认真学习机关党委的工作要点，并制定学生处党支部工作计划。认真酝酿并推荐机关“双代会”代表人选，并参加机关党委职工代表会议，投票推荐代表。每逢节假日，依据校纪委和机关党委要求，传达并强调廉洁自律工作要求。依据机关党委要求加强和改进学生处作风建设。认真参加机关党委安排的机关大讲堂活动，组织全体党员学习省十次党代会开幕式，学习《永远在路上》专题片。</w:t>
      </w:r>
    </w:p>
    <w:p>
      <w:pPr>
        <w:pStyle w:val="Normal"/>
        <w:spacing w:lineRule="auto" w:line="360"/>
        <w:ind w:firstLine="560"/>
        <w:rPr>
          <w:rFonts w:ascii="楷体_GB2312;微软雅黑" w:hAnsi="楷体_GB2312;微软雅黑" w:eastAsia="楷体_GB2312;微软雅黑" w:cs="楷体_GB2312;微软雅黑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（二）以“两学一做”学习教育活动为契机，创建学习型党组织。</w:t>
      </w:r>
    </w:p>
    <w:p>
      <w:pPr>
        <w:pStyle w:val="Normal"/>
        <w:spacing w:lineRule="auto" w:line="360"/>
        <w:rPr/>
      </w:pPr>
      <w:bookmarkStart w:id="0" w:name="OLE_LINK9"/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依据机关党委工作部署，认真完成“两学一做”四个阶段的学习教育工作。组织全体党员认真学习引导支部党员真正坐下来，静下来读原著、学原文、悟原理，维护党章的思想自觉，进一步明确能做什么、不能做什么，争做信念坚定、为民服务、勤政务实、敢于担当、清正廉洁的好干部。</w:t>
      </w:r>
      <w:bookmarkEnd w:id="0"/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三）落实进一步加强和改进机关作风建设的意见，创建服务型党组织。</w:t>
      </w:r>
      <w:bookmarkStart w:id="1" w:name="OLE_LINK28"/>
      <w:bookmarkStart w:id="2" w:name="OLE_LINK27"/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落实机关党委《</w:t>
      </w:r>
      <w:r>
        <w:rPr>
          <w:rFonts w:ascii="仿宋" w:hAnsi="仿宋" w:cs="仿宋" w:eastAsia="仿宋"/>
          <w:sz w:val="28"/>
          <w:szCs w:val="28"/>
        </w:rPr>
        <w:t>关于进一步加强和改进机关作风建设的意</w:t>
      </w:r>
      <w:r>
        <w:rPr>
          <w:rFonts w:ascii="仿宋" w:hAnsi="仿宋" w:cs="仿宋" w:eastAsia="仿宋"/>
          <w:sz w:val="28"/>
          <w:szCs w:val="28"/>
        </w:rPr>
        <w:t>见》，通过加强和改进工作作风建设，解决作风上师生反映的问题，提高工作人员素质，规范工作行为，增强工作效能，使广大师生员工对学生处工作的满意度有明显提高。</w:t>
      </w:r>
      <w:bookmarkEnd w:id="1"/>
      <w:bookmarkEnd w:id="2"/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党支部取得的成绩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年度，学生处党支部被评为机关党委优秀党支部。学生处工作人员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人被评为郑州大学“三育人”先进个人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被授予机关共产党员示范岗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人被评为机关优秀党务工作者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被评为机关手抄党章活动先进个人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机关党委的领导下，学生处党支部圆满完成了本年度设定的工作目标。学生处党支部注重强化党组织的主体作用，充分发挥党支部的政治核心作用，扎实推进党支部建设，发挥党支部的战斗堡垒作用，努力将学生处党支部建设成学习型、服务性、创新性的党组织，为师生提供满意的服务，为学校“双一流”建设做出新的、更大的贡献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学生处党支部 </w:t>
      </w:r>
    </w:p>
    <w:p>
      <w:pPr>
        <w:pStyle w:val="Normal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21:00Z</dcterms:created>
  <dc:creator>Administrator</dc:creator>
  <dc:description/>
  <cp:keywords/>
  <dc:language>en-US</dc:language>
  <cp:lastModifiedBy>Administrator</cp:lastModifiedBy>
  <cp:lastPrinted>2016-12-30T09:38:00Z</cp:lastPrinted>
  <dcterms:modified xsi:type="dcterms:W3CDTF">2017-01-10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