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统战部党支部</w:t>
      </w: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度工作总结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统战部党支部在校党委和机关党委的正确领导和关心支持下，认真学习贯彻党的十八大和十八届三中、四中、五中、六中全会精神和习近平总书记系列讲话精神，深入开展“两学一做”学习教育活动，切实加强基层党建工作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现将统战部党支部工作总结汇报如下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加强班子建设，发挥积极作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郑州大学统战部支委会健全，人员分工明确，各负其责。支部工作年初有计划、年终有总结、工作有落实。支部书记以身作则，亲自抓党建，认真履行第一责任人职责。成员之间交流通畅、团结协作，思想作风良好，工作态度积极，廉洁自律，发挥模范作用，主动联系群众，自觉接受群众监督，不断改进工作。党支部形成了民主和谐、团结进取的良好氛围，发挥了党支部的积极作用。</w:t>
      </w:r>
    </w:p>
    <w:p>
      <w:pPr>
        <w:pStyle w:val="Normal"/>
        <w:ind w:firstLine="54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注重理论学习，提升业务能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统战部党支部关心成员的学习、工作和生活，积极开展谈心活动，努力加强学习型党支部建设，组织支部成员认真学习贯彻党的十八届六中全会、省第十次党代会精神和习近平总书记系列讲话精神，不断提升理论水平和业务能力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按照学校党委、机关党委要求，深入开展“两学一做”学习教育活动，做好党章的学习抄写，积极参加机关的各类学习教育活动，做好各项工作的落实。进一步完善了《郑州大学统一战线中心组学习制度》、《统战部学习制度》等党支部政治理论学习制度。保质保量组织开展好“三会一课”，积极向机关党委报送本支部党建信息，做好支部宣传，扩大影响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加强自身建设，规范组织生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统战部党支部注重自身组织建设，加强党员的教育和管理，推动党内生活规范化常态化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统战部党支部制定了《党委统战部民主生活会方案》，开好党风党纪专题民主生活会，号召党员严守党规党纪、做忠诚干净担当的合格党员。深入开展批评与自我批评，积极组织成员参加“主题党日活动”，取得了良好的效果。党支部认真组织开展党员民主评议，做好各类先进集体和个人的推荐工作，关心部门职工生活，积极分忧解难，解决实际问题。做好机关职工有关信息统计和全国教师管理系统信息录入工作，各种资料分类建档，保管完好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加强教育管理、积极发挥作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统战部党支部做好非党教工的政治引领，加强对党员教育和管理工作，保障党员行使权利，自觉履行党员义务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完成了党费收缴专项检查和整改工作，提高党费收缴使用管理工作的规范化、制度化水平。根据省高校纪工委和校纪委的要求，积极开展集中排查失联外逃党员和国家工作人员情况工作，集中清理党员和国家工作人员持有身份证、出国（境）证件工作和集中清理党员和国家工作人员持有身份证、出国（境）证件工作，切实做好党员组织关系、档案材料集中排查以及党员信息库建设等方面工作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支部班子的带领下，支部密切联系群众，关心教职员工，支持工会小组，配合相关部门，协同完成工作。各位党员遵纪守法、爱岗敬业，服务师生，发挥桥梁纽带作用，积极参与社会服务，有良好的社会声誉和影响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组织党员观看廉政戏剧、电视专题片《永远在路上》，做好节假日廉洁自律工作和各类专项治理工作；积极开展“爱岗敬业做贡献，服务师生展风采”改进机关作风大讨论活动；制定部门作风建设实施方案，完善部门的工作职责、工作规范、办事指南、工作流程；规范部门工作人员文明用语，提高工作质量和服务水平，树立良好的机关工作人员形象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开展“两学一做”，推进支部建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学校党委和机关党委对“两学一做”学习教育工作的整体安排，结合《郑州大学机关党委“两学一做”学习教育实施方案》，统战部党支部深入开展“两学一做”学习教育，不断加强党支部组织建设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按照党委和机关党委通知要求，党支部全体党员，认真学习了《中国共产党章程》、《中国共产党廉洁自律准则》、《中国共产党问责条例》、《中国共产党纪律处分条例》、《习近平总书记系列重要讲话读本》、《习近平关于严明党的纪律和规矩论述摘编》和“四个全面”战略布局、“五大发展理念”以及习近平总书记关于理想信念、“三个自信”、中国梦、党风廉政建设、政治纪律政治规矩、全面从严治党、社会主义核心价值观、“好干部”、“好教师”、高等教育的重要论述等，同时认真学习贯彻八届六中全会的精神，学习《关于新形势下党内政治生活的若干准则》和《中国共产党党内监督条例》，完成了“讲政治、有信念”、“守纪律，讲规矩”、“讲道德、有品行”、“讲奉献、有作为”四个专题的学习讨论，坚定了党员的理想信念，提升了理论素养，大大推进了学习型、服务型、创新型党支部建设，较好完成了各项党建重点工作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落实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黑体;SimHei" w:hAnsi="黑体;SimHei" w:cs="黑体;SimHei" w:eastAsia="黑体;SimHei"/>
          <w:sz w:val="28"/>
          <w:szCs w:val="28"/>
        </w:rPr>
        <w:t>三会一课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黑体;SimHei" w:hAnsi="黑体;SimHei" w:cs="黑体;SimHei" w:eastAsia="黑体;SimHei"/>
          <w:sz w:val="28"/>
          <w:szCs w:val="28"/>
        </w:rPr>
        <w:t>，坚持民主集中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统战部党支部认真落实“三会一课”制度，定期召开支部会议，坚持民主集中制，保质保量组织开展好“三会一课”，取得了良好的效果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统战部支部把“两学一做”学习教育活动纳入到“三会一课”学习中；认真讨论通过年度部门工作计划、工作要点和工作总结；认真学习贯彻落实“两学一做”学习教育活动，集中学习研讨，提高党性修养，完成四个专题的学习；学习贯彻党的十八届六中全会、省第十次党代会、第二次全省高校统战工作会议精神和习近平总书记系列讲话精神；民主讨论研究党支部工作重要事项和工作措施等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积极开拓创新，丰富党建活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是创新活动方式，拓展工作平台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积极开拓创新，开展“同心沙龙”活动，加强学习交流。成功举办四期“同心沙龙”活动，大大激发了统一战线成员和党外人士在教学、科研及人才培养中的热情，为我校建设和发展贡献力量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是积极发挥新媒体作用，增强支部活动的吸引力、感召力，发挥党支部战斗堡垒作用和党员先锋模范作用。构建网上工作学习交流平台，建立统战部微信学习交流群，加强理论学习、推送统战知识、交流学习心得等，加强部门自身的理论学习，提升业务工作水平；构建完善各党派团体微信交流平台，积极向广大统战成员宣传党的政策、做好思想引领，宣传各种统战活动，凝聚力量、增进共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是开展专题讲座，推进学习型党支部建设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党支部创新学习形式，支部成员结合自身特长、专业特点、工作实际，准备专题讲座，通过讲自己的方式，加强统战理论的系统学习。在支部书记的带领下，支部成员已经进行了统战理论、信息写作两场专题讲座，特邀嘉宾进行营养知识专题讲座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是开辟党建学习园地，营造浓厚学习氛围。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，统战部专门设立学习资料室，购置图书资料，开辟党建学习园地，大大丰富了学习内容，提升支部成员学习意识，积极营造浓厚的学习环境和氛围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是举办“庆国庆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同心颂”</w:t>
      </w:r>
      <w:r>
        <w:rPr>
          <w:rFonts w:ascii="仿宋" w:hAnsi="仿宋" w:cs="仿宋" w:eastAsia="仿宋"/>
          <w:sz w:val="28"/>
          <w:szCs w:val="28"/>
        </w:rPr>
        <w:t>——</w:t>
      </w:r>
      <w:r>
        <w:rPr>
          <w:rFonts w:ascii="仿宋" w:hAnsi="仿宋" w:cs="仿宋" w:eastAsia="仿宋"/>
          <w:sz w:val="28"/>
          <w:szCs w:val="28"/>
        </w:rPr>
        <w:t>郑州大学统一战线庆祝建国</w:t>
      </w:r>
      <w:r>
        <w:rPr>
          <w:rFonts w:eastAsia="仿宋" w:cs="仿宋" w:ascii="仿宋" w:hAnsi="仿宋"/>
          <w:sz w:val="28"/>
          <w:szCs w:val="28"/>
        </w:rPr>
        <w:t>67</w:t>
      </w:r>
      <w:r>
        <w:rPr>
          <w:rFonts w:ascii="仿宋" w:hAnsi="仿宋" w:cs="仿宋" w:eastAsia="仿宋"/>
          <w:sz w:val="28"/>
          <w:szCs w:val="28"/>
        </w:rPr>
        <w:t>周年书画作品展，更加激发统一战线成员的工作热情，围绕学校中心工作，立足本职，发挥优势，同心同德，勇创佳绩。拓展党的触手，丰富党建活动，发挥统战部凝聚人心、汇聚力量的积极作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是拓宽信息渠道，加强党的方针路线政策的宣传。利用校党委统战部网页及向统一战线成员发放《中国统一战线》杂志，及时宣传党的大政方针、统战理论、党派团体活动及先进模范人物风采，发出好声音，传递正能量，巩固共同的思想基础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八、坚持问题导向，认真查摆解决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目前，统战部支部党建工作主要存在以下问题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是结合本支部实际开展活动。由于受支部人数所限，只能结合部门实际开展力所能及的党建活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是支部开展理论学习不够。由于郑州大学有七个民主党派和四个统战团体，总人数约两千多人，统战对象人数众多。郑州大学又是全省唯一的</w:t>
      </w:r>
      <w:r>
        <w:rPr>
          <w:rFonts w:eastAsia="仿宋" w:cs="仿宋" w:ascii="仿宋" w:hAnsi="仿宋"/>
          <w:sz w:val="28"/>
          <w:szCs w:val="28"/>
        </w:rPr>
        <w:t>211</w:t>
      </w:r>
      <w:r>
        <w:rPr>
          <w:rFonts w:ascii="仿宋" w:hAnsi="仿宋" w:cs="仿宋" w:eastAsia="仿宋"/>
          <w:sz w:val="28"/>
          <w:szCs w:val="28"/>
        </w:rPr>
        <w:t>高校，承担着很多省委统战部和河南省高校统战工作，由于统战部人员有限，平时多忙于事务性的工作，造成理论学习开展不够深入。今后，要提高日常工作效率，充分利用好零散时间、业余时间，提高思想认识，变被动学习为主动学习，提升理论素养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8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郑州大学党委统战部</w:t>
      </w:r>
    </w:p>
    <w:p>
      <w:pPr>
        <w:pStyle w:val="Normal"/>
        <w:ind w:firstLine="480"/>
        <w:jc w:val="right"/>
        <w:rPr/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01:00Z</dcterms:created>
  <dc:creator>lenovo</dc:creator>
  <dc:description/>
  <cp:keywords/>
  <dc:language>en-US</dc:language>
  <cp:lastModifiedBy>lenovo</cp:lastModifiedBy>
  <cp:lastPrinted>2017-01-05T10:02:00Z</cp:lastPrinted>
  <dcterms:modified xsi:type="dcterms:W3CDTF">2017-01-09T12:47:00Z</dcterms:modified>
  <cp:revision>9</cp:revision>
  <dc:subject/>
  <dc:title/>
</cp:coreProperties>
</file>