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before="0" w:after="312"/>
        <w:jc w:val="center"/>
        <w:rPr/>
      </w:pPr>
      <w:r>
        <w:rPr/>
        <w:t>院系优秀网络宣传志愿者名额分配表</w:t>
      </w:r>
    </w:p>
    <w:tbl>
      <w:tblPr>
        <w:tblW w:w="99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96"/>
        <w:gridCol w:w="3076"/>
        <w:gridCol w:w="1915"/>
      </w:tblGrid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院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配名额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院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配名额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电气工程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国际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护理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化学与分子工程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口腔医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历史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临床医学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水利与环境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土木工程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外语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文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药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管理工程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医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教育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力学与工程科学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商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工程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信息管理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建筑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美术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新闻与传播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公共管理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数学与统计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体育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旅游管理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公共卫生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化工与能源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  <w:tab w:val="center" w:pos="849" w:leader="none"/>
              </w:tabs>
              <w:jc w:val="left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ab/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命科学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医学检验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19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567" w:right="567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7-01-04T03:05:00Z</dcterms:modified>
  <cp:revision>3</cp:revision>
  <dc:subject/>
  <dc:title>院系网络宣传员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