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2016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度学生</w:t>
      </w:r>
      <w:r>
        <w:rPr>
          <w:rFonts w:ascii="黑体" w:hAnsi="黑体" w:cs="黑体" w:eastAsia="黑体"/>
          <w:sz w:val="36"/>
          <w:szCs w:val="36"/>
        </w:rPr>
        <w:t>处</w:t>
      </w:r>
      <w:r>
        <w:rPr>
          <w:rFonts w:ascii="黑体" w:hAnsi="黑体" w:cs="黑体" w:eastAsia="黑体"/>
          <w:sz w:val="36"/>
          <w:szCs w:val="36"/>
        </w:rPr>
        <w:t>党支部支部书记抓党建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工作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邹松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郑州大学机关党委《关于组织开展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机关党委所属党支部书记基层党建述职评议考核工作的通知》要求，现将本人一年来履行职责情况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履行第一责任人职责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为学生处党支部党建工作第一责任人，我坚持贯彻党支部履行抓基层党建的主体责任，认真贯彻执行校党委、校机关党委的部署，结合学生处实际工作，开展形式多样、具有实效的党支部活动。注重落实监管责任，带头做好表率，主动加强对学生处党支部成员的监督，督促大家廉洁自律。根据机关党委的工作要求，主持研究制定学生处党支部年度工作计划，召开党支部委员会议和全体党员会议，分解目标任务，确定具体措施。党支部日常工作中，对各项任务抓部署、抓协调、抓督促、抓落实，注重充分发挥基层党支部的战斗堡垒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加强基层党组织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“两学一做”学习教育活动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两学一做”学习教育活动开展以来，学生处党支部根据机关党委部署，高度重视、统筹安排，采取集中学习和自学相结合的形式，认真开展各阶段学习教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支部制定了《学生处党支部“两学一做”学习教育实施方案》，对每个专题进了周密的安排，主题突出，措施有力，保障学习成效。学习教育活动中，组织</w:t>
      </w:r>
      <w:r>
        <w:rPr>
          <w:rFonts w:ascii="宋体" w:hAnsi="宋体" w:cs="宋体"/>
          <w:kern w:val="0"/>
          <w:sz w:val="28"/>
          <w:szCs w:val="28"/>
        </w:rPr>
        <w:t>召开</w:t>
      </w:r>
      <w:r>
        <w:rPr>
          <w:rFonts w:eastAsia="宋体"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次集中学习</w:t>
      </w:r>
      <w:r>
        <w:rPr>
          <w:rFonts w:ascii="宋体" w:hAnsi="宋体" w:cs="宋体"/>
          <w:sz w:val="28"/>
          <w:szCs w:val="28"/>
        </w:rPr>
        <w:t>，并要求全体党员每周安排自学，定期组织学习讨论会。通过“两学一做”学习教育，增强了党支部的凝聚力，提高了党员的个人素质，提升了为学生服务的意识和能力。比如，坚持和完善了学生处领导“三深入”制度（深入学生课堂、深入学生宿舍、深入学生活动），规定学生处领导每月至少到教室听课一次，至少深入学生宿舍一次，至少深入学生活动一次；强化学风督导委员会对学风建设的指导和督促；完善学生处网站、高校通、微信群、</w:t>
      </w:r>
      <w:r>
        <w:rPr>
          <w:rFonts w:eastAsia="宋体"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群等的建设，及时发布学生工作信息，凡涉及师生员工切身利益的事项，均通过网络、会议等多种方式及时告知，畅通信息渠道；适时开展集体活动，加强各院系学生工作沟通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为党支部“两学一做”学习教育的第一责任人，我坚持做到带头抓、带头学、带头讲、带头听、带头帮、带头改，用自己的行动带动和影响支部成员和广大学生工作人员。党支部生活中，营造一种畅所欲言的健康环境，使大家在思想上共振，感情上共鸣，行动上共进，真正达到沟通思想、统一认识、解决问题、促进工作的目的。带领学生处领导班子开展集中学习和研讨交流。引导全体党员争做“四讲四有”的优秀共产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学习型、服务型、创新型党组织建设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常学习中，制定并坚持落实党支部政治理论学习制度。为支部成员发放了《中国共产党章程》、《习近平总书记系列重要讲话读本》、《中国共产党党员领导干部廉洁从政若干准则》、《中国共产党纪律处分条例》、《党内民主生活会工作手册》《习近平谈治国理政》、《习近平总书记系列重要讲话读本》、《之江新语》等书籍。邀请校内专家为党支部做报告，开展专题讨论和经验交流分享会等，切实加强支部党员的政治理论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强化党支部主体作用，发挥政治核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学生处日常工作中，坚持贯彻落实《中共郑州大学机关委员会所属党支部工作量化考核办法（试行）》、《机关党委所属党支部党员干部谈心制度》、《机关党委所属党支部民主生活会制度》、《机关党委所属党支部党员组织生活会制度》、《机关党委所属党支部民主评议党员制度》和“三重一大”决策制度等各项制度的情况。党支部的各项工作紧紧围绕机关党委的工作部署，严格按照机关党委工作量化考核办法执行。工作中坚持民主生活会制度。工作期间，利用各种时间与工作人员谈心谈话，了解大家的想法，集思广益，解决工作中的问题，为各位老师排忧解难。涉及重大事项，坚决落实“三重一大”决策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开展基层党组织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完成学校党委和机关党委所布置的党建工作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党支部在开展党组织活动时，首先是确保落实学校党委和机关党委所布置的各项党建工作。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底，认真学习机关党委的工作要点，并制定学生处党支部工作计划。认真酝酿并推荐机关“双代会”代表人选，并参加机关党委职工代表会议，投票推荐代表。每逢节假日，依据校纪委和机关党委要求，传达并强调廉洁自律工作要求。依据机关党委要求加强和改进学生处作风建设。认真参加机关党委安排的机关大讲堂活动，组织全体党员学习省十次党代会开幕式，学习《永远在路上》专题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以“两学一做”学习教育活动为契机，创建学习型党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8"/>
          <w:szCs w:val="28"/>
        </w:rPr>
      </w:pPr>
      <w:bookmarkStart w:id="0" w:name="OLE_LINK9"/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依据机关党委工作部署，认真完成“两学一做”四个阶段的学习教育工作。组织全体党员认真学习引导支部党员真正坐下来，静下来读原著、学原文、悟原理，维护党章的思想自觉，进一步明确能做什么、不能做什么，争做信念坚定、为民服务、勤政务实、敢于担当、清正廉洁的好干部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落实进一步加强和改进机关作风建设的意见，创建服务型党组织。</w:t>
      </w:r>
      <w:bookmarkStart w:id="1" w:name="OLE_LINK28"/>
      <w:bookmarkStart w:id="2" w:name="OLE_LINK2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落实机关党委《关于进一步加强和改进机关作风建设的意见》，通过加强和改进工作作风建设，解决作风上师生反映的问题，提高工作人员素质，规范工作行为，增强工作效能，使广大师生员工对学生处工作的满意度有明显提高。</w:t>
      </w:r>
      <w:bookmarkEnd w:id="1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严格党员教育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党员发展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处本年度没有新发展党员。有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工作人员由院系调入，完成了该同志的党组织关系接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落实“三会一课”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常工作中，坚持 “三会一课”制度的落实。实际上，学生处党支部的党员大会是每月一次，在严肃的前提下，营造积极、民主、平等的谈话氛围，会上全体党员畅所欲言，针对问题，提出解决良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加强党员日常教育和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学校党委和机关党委的安排，认真开展党员组织关系、档案材料集中排查工作，不断健全和完善党员信息库建设。进一步规范党费收缴，党员按标准补交党费。结合学生处特点，体现和凸显学生处党员日常教育的优势，开展“微党课”，加强党员日常教育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党风廉政建设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按照校党委、校纪委和机关党委工作部署，加强党支部党风廉政建设。作为党支部党风廉政建设第一责任人，在各种节点和场合强调党风廉政建设纪律要求。要求全体党员，尤其是领导班子成员，要落实工作要求，严格自律，坚决杜绝违规收送红包礼金，坚决杜绝违规持有身份证件、出国（境）证件，坚决杜绝出入隐蔽场所违规吃喝。严格排查党员干部违规在学会协等社团组织兼职取薪。加强对党员干部的管理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党支部取得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年度，学生处党支部被评为机关党委优秀党支部。学生处工作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被评为郑州大学“三育人”先进个人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被授予机关共产党员示范岗，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被评为机关优秀党务工作者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被评为机关手抄党章活动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机关党委的领导下，学生处党支部圆满完成了本年度设定的工作目标。本人作为学生处党支部建设工作第一责任人，认真履职，注重强化党支部的主体作用，充分发挥党支部的政治核心作用，通过扎实推进党支部建设，发挥党支部的战斗堡垒作用，努力将学生处党支部建设成学习型、服务性、创新性的党组织，为师生提供满意的服务，为学校“双一流”建设做出新的、更大的贡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1:00Z</dcterms:created>
  <dc:creator>Administrator</dc:creator>
  <dc:description/>
  <dc:language>en-US</dc:language>
  <cp:lastModifiedBy>Administrator</cp:lastModifiedBy>
  <cp:lastPrinted>2016-12-30T09:38:00Z</cp:lastPrinted>
  <dcterms:modified xsi:type="dcterms:W3CDTF">2017-01-06T06:48:33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