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r>
    </w:p>
    <w:p>
      <w:pPr>
        <w:pStyle w:val="Normal"/>
        <w:spacing w:lineRule="auto" w:line="360"/>
        <w:jc w:val="center"/>
        <w:rPr>
          <w:rFonts w:ascii="黑体" w:hAnsi="黑体" w:eastAsia="黑体" w:cs="黑体"/>
          <w:b/>
          <w:b/>
          <w:sz w:val="36"/>
          <w:szCs w:val="36"/>
        </w:rPr>
      </w:pPr>
      <w:r>
        <w:rPr>
          <w:rFonts w:eastAsia="黑体" w:cs="黑体" w:ascii="黑体" w:hAnsi="黑体"/>
          <w:b/>
          <w:sz w:val="36"/>
          <w:szCs w:val="36"/>
          <w:lang w:val="en-US" w:eastAsia="zh-CN"/>
        </w:rPr>
        <w:t>2016</w:t>
      </w:r>
      <w:r>
        <w:rPr>
          <w:rFonts w:ascii="黑体" w:hAnsi="黑体" w:cs="黑体" w:eastAsia="黑体"/>
          <w:b/>
          <w:sz w:val="36"/>
          <w:szCs w:val="36"/>
          <w:lang w:val="en-US" w:eastAsia="zh-CN"/>
        </w:rPr>
        <w:t>年人事处党支部书记</w:t>
      </w:r>
      <w:r>
        <w:rPr>
          <w:rFonts w:ascii="黑体" w:hAnsi="黑体" w:cs="黑体" w:eastAsia="黑体"/>
          <w:b/>
          <w:sz w:val="36"/>
          <w:szCs w:val="36"/>
        </w:rPr>
        <w:t>抓基层党建</w:t>
      </w:r>
      <w:r>
        <w:rPr>
          <w:rFonts w:ascii="黑体" w:hAnsi="黑体" w:cs="黑体" w:eastAsia="黑体"/>
          <w:b/>
          <w:sz w:val="36"/>
          <w:szCs w:val="36"/>
          <w:lang w:val="en-US" w:eastAsia="zh-CN"/>
        </w:rPr>
        <w:t>工作</w:t>
      </w:r>
      <w:r>
        <w:rPr>
          <w:rFonts w:ascii="黑体" w:hAnsi="黑体" w:cs="黑体" w:eastAsia="黑体"/>
          <w:b/>
          <w:sz w:val="36"/>
          <w:szCs w:val="36"/>
        </w:rPr>
        <w:t>述职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孔金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本人在任现职以来，认真履行“一岗双责”，始终牢固“抓好党建工作是最大的政绩”理念，落实党建工作责任制和党风廉政建设“一岗双责”，坚持重要工作亲自部署、重大问题亲自过问、重点环节亲自协调。坚持解放思想，求真务实，加强机制体制改革，完善用才机制，改进工作方法，圆满地完成了各项工作任务，现将我任现职以来的工作汇报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35"/>
        <w:textAlignment w:val="auto"/>
        <w:rPr>
          <w:rFonts w:ascii="宋体" w:hAnsi="宋体" w:eastAsia="宋体" w:cs="宋体"/>
          <w:sz w:val="28"/>
          <w:szCs w:val="28"/>
        </w:rPr>
      </w:pPr>
      <w:r>
        <w:rPr>
          <w:rFonts w:ascii="宋体" w:hAnsi="宋体" w:cs="宋体"/>
          <w:sz w:val="28"/>
          <w:szCs w:val="28"/>
        </w:rPr>
        <w:t>一、以“两学一做”为抓手，强化党建工作转变工作作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4"/>
        <w:textAlignment w:val="auto"/>
        <w:rPr>
          <w:rFonts w:ascii="宋体" w:hAnsi="宋体" w:eastAsia="宋体" w:cs="宋体"/>
          <w:sz w:val="28"/>
          <w:szCs w:val="28"/>
        </w:rPr>
      </w:pPr>
      <w:r>
        <w:rPr>
          <w:rFonts w:ascii="宋体" w:hAnsi="宋体" w:cs="宋体"/>
          <w:sz w:val="28"/>
          <w:szCs w:val="28"/>
        </w:rPr>
        <w:t>结合机关党委开展的“两学一做”活动，针对党员干部可能存在的闯关思想和党员干部的松懈情绪，作为党建工作第一责任人，我结合人事实际为全处党员干部讲了廉洁从政、从业党课；确保学习教育取得实效、不留死角；积极组织全处副处级领导干部积极参与学习学校组织的省委宣讲团的讲话精神，同时针对讲话精神及时向全处职工进行传达。对全处人员很好地学习领会和贯彻落实习近平总书记系列讲话精神起到了提纲挈领的作用；注重反面警示教育，观看反腐倡廉警示教育片，通过剖析反面典型案例，教育系统党员干部自觉警惕迷惑是非的“人情关系”，警惕“温水煮青蛙”的温柔陷阱，警惕自毁前途的“利益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35"/>
        <w:textAlignment w:val="auto"/>
        <w:rPr>
          <w:rFonts w:ascii="宋体" w:hAnsi="宋体" w:eastAsia="宋体" w:cs="宋体"/>
          <w:sz w:val="28"/>
          <w:szCs w:val="28"/>
        </w:rPr>
      </w:pPr>
      <w:r>
        <w:rPr>
          <w:rFonts w:ascii="宋体" w:hAnsi="宋体" w:cs="宋体"/>
          <w:sz w:val="28"/>
          <w:szCs w:val="28"/>
        </w:rPr>
        <w:t>二、抓党建从理论着手，强化学习，提升人事处工作能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4"/>
        <w:textAlignment w:val="auto"/>
        <w:rPr>
          <w:rFonts w:ascii="宋体" w:hAnsi="宋体" w:eastAsia="宋体" w:cs="宋体"/>
          <w:sz w:val="28"/>
          <w:szCs w:val="28"/>
        </w:rPr>
      </w:pPr>
      <w:r>
        <w:rPr>
          <w:rFonts w:ascii="宋体" w:hAnsi="宋体" w:cs="宋体"/>
          <w:sz w:val="28"/>
          <w:szCs w:val="28"/>
        </w:rPr>
        <w:t>机关党委开展“两学一做”学习活动以来，推荐的必读书目为我处主要学习内容，我作为班子负责人，要求人事处全体成员务必结合“两学一做”活动，积极加强本处人员对自身的学习教育，紧抓思想政治工作不放松，着力推动工作作风的转变：一是较好地坚持了每周四的集中学习，保证了学教时间；二是政治学习与业务学习相结合，丰富了学习内容；三是采取集中学习与个人自学、班子督查相结合等多种学习形式；四是强调重在落实，不走过场，不搞形式主义，重在强化素质、提升能力。通过持久不懈的责任意识和服务意识，“尊师、重才、厚生、丰民”理念在处内得到普及，工作人员的素质和业务能力得到了有效提升，工作作风优良进一步转变。大家能够始终保持着昂扬的斗志和顽强的作风，坚持“讲团结、讲奉献、讲大局”，在工作中有分工更有合作，相互支持，相互配合，形成了一个具有较强团队意识和战斗力的团结集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1"/>
        <w:textAlignment w:val="auto"/>
        <w:rPr>
          <w:rFonts w:ascii="宋体" w:hAnsi="宋体" w:eastAsia="宋体" w:cs="宋体"/>
          <w:sz w:val="28"/>
          <w:szCs w:val="28"/>
        </w:rPr>
      </w:pPr>
      <w:r>
        <w:rPr>
          <w:rFonts w:ascii="宋体" w:hAnsi="宋体" w:cs="宋体"/>
          <w:sz w:val="28"/>
          <w:szCs w:val="28"/>
        </w:rPr>
        <w:t>三、以党建活动为核心，大力提升人事处工作人员的服务水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4"/>
        <w:textAlignment w:val="auto"/>
        <w:rPr>
          <w:rFonts w:ascii="宋体" w:hAnsi="宋体" w:eastAsia="宋体" w:cs="宋体"/>
          <w:sz w:val="28"/>
          <w:szCs w:val="28"/>
        </w:rPr>
      </w:pPr>
      <w:r>
        <w:rPr>
          <w:rFonts w:ascii="宋体" w:hAnsi="宋体" w:cs="宋体"/>
          <w:sz w:val="28"/>
          <w:szCs w:val="28"/>
        </w:rPr>
        <w:t>人事处党支部以“党建活动”为核心，大力开展以“讲政治、有信念”，“讲规矩，守纪律” ，“讲道德、有品行”，“讲奉献、有作为”为主要内容的四个阶段的学习。作为班子负责人，带领全处党员共同学习了《中国共产党纪律处分条例》和习近平总书记关于党风廉政建设、政治纪律政治规矩、全面从严治党等有关重要讲话精神，并结合机关开展的“爱岗敬业做贡献，服务师生展风采”改进机关作风大讨论活动进行学习。在会上，各位副处长都带头发言，真知灼见、提纲挈领，提出提高人事处的工作水平方面要做到“提高认识、重在建设、产生效果”，要在提高认识的基础上开展人事处的作风建设。通过提升服务水平，强化服务意识，为广大教职工提供了优质高效的服务，为广大教职工营造了一个良好的工作、交流的环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1"/>
        <w:textAlignment w:val="auto"/>
        <w:rPr>
          <w:rFonts w:ascii="宋体" w:hAnsi="宋体" w:eastAsia="宋体" w:cs="宋体"/>
          <w:b/>
          <w:b/>
          <w:sz w:val="28"/>
          <w:szCs w:val="28"/>
        </w:rPr>
      </w:pPr>
      <w:r>
        <w:rPr>
          <w:rFonts w:ascii="宋体" w:hAnsi="宋体" w:cs="宋体"/>
          <w:sz w:val="28"/>
          <w:szCs w:val="28"/>
        </w:rPr>
        <w:t>四、以制度落实为保证，深入推动党风廉政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4"/>
        <w:textAlignment w:val="auto"/>
        <w:rPr>
          <w:rFonts w:ascii="宋体" w:hAnsi="宋体" w:eastAsia="宋体" w:cs="宋体"/>
          <w:sz w:val="28"/>
          <w:szCs w:val="28"/>
        </w:rPr>
      </w:pPr>
      <w:r>
        <w:rPr>
          <w:rFonts w:ascii="宋体" w:hAnsi="宋体" w:cs="宋体"/>
          <w:sz w:val="28"/>
          <w:szCs w:val="28"/>
        </w:rPr>
        <w:t>高度重视党风廉政建设，坚持以制度落实为保证，强化工作的组织领导，切实加强党风廉政建设。重点抓建章立制，搞好落实，在促进人事工作规范化管理上下功夫。能够长期较好地坚持处务会制度，以制度防止腐败。在人事调配问题上，严把入口关，不徇私情、不搞交易。在人才培养上，指标、计划和条件公开，坚持申报人员公开排队，机会面前人人平等。在工资福利问题上，严格按照国家工资政策办事，每次调资、调标、增加离退休费，都针对其职务、职称、工资档次进行多次核查，做到该升的一个不漏，不该升的坚决不升。在职称评审工作中，注意严格评委会的管理，对人员进行随机确定；坚决贯彻“五不”纪律原则，禁止权钱交易、人情交易，坚持回避制度；严格实行“公开、展示、考核、评议、监督”相结合的推荐办法，增加申报、推荐、评审工作的透明度。同时坚持实行异议期制度，强化广大教职工参与监督，收到了良好实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1"/>
        <w:textAlignment w:val="auto"/>
        <w:rPr>
          <w:rFonts w:ascii="宋体" w:hAnsi="宋体" w:eastAsia="宋体" w:cs="宋体"/>
          <w:sz w:val="28"/>
          <w:szCs w:val="28"/>
        </w:rPr>
      </w:pPr>
      <w:r>
        <w:rPr>
          <w:rFonts w:ascii="宋体" w:hAnsi="宋体" w:cs="宋体"/>
          <w:sz w:val="28"/>
          <w:szCs w:val="28"/>
        </w:rPr>
        <w:t>五、以党建建设促工作，提升人事处工作再上台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4"/>
        <w:textAlignment w:val="auto"/>
        <w:rPr>
          <w:rFonts w:ascii="宋体" w:hAnsi="宋体" w:eastAsia="宋体" w:cs="宋体"/>
          <w:sz w:val="28"/>
          <w:szCs w:val="28"/>
        </w:rPr>
      </w:pPr>
      <w:r>
        <w:rPr>
          <w:rFonts w:ascii="宋体" w:hAnsi="宋体" w:cs="宋体"/>
          <w:sz w:val="28"/>
          <w:szCs w:val="28"/>
        </w:rPr>
        <w:t>作为支部书记，以“两学一做”为抓手，以“强化思想建设”为重点，结合人事处自身工作实际，以党建建设的开展进一步促进人事处工作作风的转变、能力的提升、工作的开展。通过查摆问题、剖析根源，开展批评与自我批评，讨论当前人事处工作存在的突出问题，制定整改方案；通过学习，全面提升大局意识，坚定理想信念，进一步提高了人事工作水平，使人事工作又上台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4"/>
        <w:textAlignment w:val="auto"/>
        <w:rPr>
          <w:rFonts w:ascii="宋体" w:hAnsi="宋体" w:eastAsia="宋体" w:cs="宋体"/>
          <w:sz w:val="28"/>
          <w:szCs w:val="28"/>
        </w:rPr>
      </w:pPr>
      <w:r>
        <w:rPr>
          <w:rFonts w:ascii="宋体" w:hAnsi="宋体" w:cs="宋体"/>
          <w:sz w:val="28"/>
          <w:szCs w:val="28"/>
        </w:rPr>
        <w:t>回顾任职以来在主管全面工作及党风廉政建设方面，自己做了应该做的事，也取得了一定的成绩，但对照学校和中央、省委的要求，还存在一定的差距和不足。在今后的工作中，我要以开展这次党建述职为契机，总结自身的不足，时常诫勉自己以更高、更严的标准要求自身，不断加强理论学习、注重实践锻炼、自觉接受监督，不断提高自身的党性修养和加强作风建设，做到讲党性、重品行、作表率，与时俱进、真抓实干，为实现郑州大学建设高水平大学做出自己应有的贡献！</w:t>
      </w:r>
    </w:p>
    <w:p>
      <w:pPr>
        <w:pStyle w:val="Normal"/>
        <w:spacing w:lineRule="auto" w:line="360"/>
        <w:ind w:firstLine="574"/>
        <w:rPr>
          <w:rFonts w:ascii="仿宋" w:hAnsi="仿宋" w:eastAsia="仿宋" w:cs="仿宋"/>
          <w:sz w:val="28"/>
          <w:szCs w:val="28"/>
        </w:rPr>
      </w:pPr>
      <w:r>
        <w:rPr>
          <w:rFonts w:eastAsia="仿宋" w:cs="仿宋" w:ascii="仿宋" w:hAnsi="仿宋"/>
          <w:sz w:val="28"/>
          <w:szCs w:val="28"/>
        </w:rPr>
      </w:r>
    </w:p>
    <w:p>
      <w:pPr>
        <w:pStyle w:val="Normal"/>
        <w:spacing w:lineRule="auto" w:line="360"/>
        <w:ind w:firstLine="574"/>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9:00Z</dcterms:created>
  <dc:creator>李静</dc:creator>
  <dc:description/>
  <dc:language>en-US</dc:language>
  <cp:lastModifiedBy>Administrator</cp:lastModifiedBy>
  <cp:lastPrinted>2017-01-03T15:58:00Z</cp:lastPrinted>
  <dcterms:modified xsi:type="dcterms:W3CDTF">2017-01-06T02:52:22Z</dcterms:modified>
  <cp:revision>6</cp:revision>
  <dc:subject/>
  <dc:title>2012年度述职述廉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