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pacing w:val="17"/>
          <w:kern w:val="0"/>
          <w:sz w:val="36"/>
          <w:szCs w:val="36"/>
        </w:rPr>
        <w:t>院（系）提交综合素质测评表及盖章、归档</w:t>
      </w:r>
    </w:p>
    <w:p>
      <w:pPr>
        <w:pStyle w:val="Normal"/>
        <w:jc w:val="center"/>
        <w:rPr>
          <w:rFonts w:ascii="黑体;SimHei" w:hAnsi="黑体;SimHei" w:eastAsia="黑体;SimHei" w:cs="宋体;SimSun"/>
          <w:spacing w:val="17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spacing w:val="17"/>
          <w:kern w:val="0"/>
          <w:sz w:val="36"/>
          <w:szCs w:val="36"/>
        </w:rPr>
        <w:t>时间安排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1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上午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:00—12:00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）：商学院、旅游管理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、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公共管理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；</w:t>
      </w:r>
    </w:p>
    <w:p>
      <w:pPr>
        <w:pStyle w:val="Normal"/>
        <w:rPr/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1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下午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14:00—17:00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）：法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、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文学院、体育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学院（校本部）；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2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上午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:00—12:00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）：美术学院、历史学院、临床医学系；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2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下午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14:00—17:00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）：信息管理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学院、生命科学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、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数学与统计学院；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br/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3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上午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:00—12:00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）：物理工程学院、电气工程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、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外语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；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3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下午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14:00—17:00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）：护理学院、药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、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新闻与传播学院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6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上午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:00—12:00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）：医学检验系、公共卫生学院、口腔医学院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6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下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(14:00—17:00)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：化工与能源学院、材料科学与工程学院；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7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上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(9:00—12:00)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：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；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力学与工程科学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、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化学与分子工程学院、建筑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；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7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下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(14:00—17:00)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：土木工程学院、机械工程学院、音乐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；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8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上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(9:00—12:00)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：水利与环境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、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教育系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、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国际学院；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8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下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(14:00—17:00)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：基础医学院、管理工程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学院；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上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(9:00—12:00)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：信息工程学院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；马克思主义学院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29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日下午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(14:00—17:00)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：国际教育学院、软件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与应用科技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学院；</w:t>
      </w:r>
    </w:p>
    <w:p>
      <w:pPr>
        <w:pStyle w:val="Normal"/>
        <w:rPr>
          <w:rFonts w:ascii="楷体;宋体" w:hAnsi="楷体;宋体" w:eastAsia="楷体;宋体" w:cs="宋体;SimSun"/>
          <w:spacing w:val="17"/>
          <w:kern w:val="0"/>
          <w:sz w:val="28"/>
          <w:szCs w:val="28"/>
        </w:rPr>
      </w:pP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（备注：请每个学院安排</w:t>
      </w:r>
      <w:r>
        <w:rPr>
          <w:rFonts w:eastAsia="楷体;宋体" w:cs="宋体;SimSun" w:ascii="楷体;宋体" w:hAnsi="楷体;宋体"/>
          <w:spacing w:val="17"/>
          <w:kern w:val="0"/>
          <w:sz w:val="28"/>
          <w:szCs w:val="28"/>
        </w:rPr>
        <w:t>3-4</w:t>
      </w:r>
      <w:r>
        <w:rPr>
          <w:rFonts w:ascii="楷体;宋体" w:hAnsi="楷体;宋体" w:cs="宋体;SimSun" w:eastAsia="楷体;宋体"/>
          <w:spacing w:val="17"/>
          <w:kern w:val="0"/>
          <w:sz w:val="28"/>
          <w:szCs w:val="28"/>
        </w:rPr>
        <w:t>名同学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32:00Z</dcterms:created>
  <dc:creator/>
  <dc:description/>
  <cp:keywords/>
  <dc:language>en-US</dc:language>
  <cp:lastModifiedBy>Administrator</cp:lastModifiedBy>
  <dcterms:modified xsi:type="dcterms:W3CDTF">2016-09-12T09:3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