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1</w:t>
      </w:r>
      <w:r>
        <w:rPr>
          <w:rFonts w:eastAsia="华文中宋" w:cs="华文中宋" w:ascii="华文中宋" w:hAnsi="华文中宋"/>
          <w:sz w:val="36"/>
          <w:szCs w:val="36"/>
        </w:rPr>
        <w:t>6</w:t>
      </w:r>
      <w:r>
        <w:rPr>
          <w:rFonts w:ascii="华文中宋" w:hAnsi="华文中宋" w:cs="华文中宋" w:eastAsia="华文中宋"/>
          <w:sz w:val="36"/>
          <w:szCs w:val="36"/>
        </w:rPr>
        <w:t>年郑州大学“中安红棉”奖学金分配名额</w:t>
      </w:r>
    </w:p>
    <w:p>
      <w:pPr>
        <w:pStyle w:val="Normal"/>
        <w:rPr>
          <w:rFonts w:ascii="华文中宋" w:hAnsi="华文中宋" w:eastAsia="华文中宋" w:cs="华文中宋"/>
          <w:sz w:val="13"/>
          <w:szCs w:val="13"/>
        </w:rPr>
      </w:pPr>
      <w:r>
        <w:rPr>
          <w:rFonts w:eastAsia="华文中宋" w:cs="华文中宋" w:ascii="华文中宋" w:hAnsi="华文中宋"/>
          <w:sz w:val="13"/>
          <w:szCs w:val="13"/>
        </w:rPr>
      </w:r>
    </w:p>
    <w:tbl>
      <w:tblPr>
        <w:tblW w:w="7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811"/>
        <w:gridCol w:w="349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院系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名额</w:t>
            </w:r>
          </w:p>
        </w:tc>
      </w:tr>
      <w:tr>
        <w:trPr>
          <w:trHeight w:val="77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类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础医学院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9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</w:tr>
      <w:tr>
        <w:trPr>
          <w:trHeight w:val="68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药学院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5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</w:tr>
      <w:tr>
        <w:trPr>
          <w:trHeight w:val="71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共卫生学院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</w:tr>
      <w:tr>
        <w:trPr>
          <w:trHeight w:val="69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临床医学系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</w:tr>
      <w:tr>
        <w:trPr>
          <w:trHeight w:val="70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类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学院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8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</w:tr>
      <w:tr>
        <w:trPr>
          <w:trHeight w:val="69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共管理学院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</w:tr>
      <w:tr>
        <w:trPr>
          <w:trHeight w:val="69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学院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2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</w:tr>
      <w:tr>
        <w:trPr>
          <w:trHeight w:val="70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管理工程学院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2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</w:tr>
      <w:tr>
        <w:trPr>
          <w:trHeight w:val="68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类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闻与传播学院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</w:tr>
      <w:tr>
        <w:trPr>
          <w:trHeight w:val="70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外语学院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</w:tr>
      <w:tr>
        <w:trPr>
          <w:trHeight w:val="70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物理工程学院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</w:tr>
      <w:tr>
        <w:trPr>
          <w:trHeight w:val="70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育系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</w:tr>
      <w:tr>
        <w:trPr>
          <w:trHeight w:val="70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机械工程学院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</w:tr>
      <w:tr>
        <w:trPr>
          <w:trHeight w:val="71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学院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</w:tr>
      <w:tr>
        <w:trPr>
          <w:trHeight w:val="7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化学与分子工程学院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</w:tr>
      <w:tr>
        <w:trPr>
          <w:trHeight w:val="6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息管理学院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</w:tr>
      <w:tr>
        <w:trPr>
          <w:trHeight w:val="70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化工与能源学院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1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</w:tr>
      <w:tr>
        <w:trPr>
          <w:trHeight w:val="70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克思主义学院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</w:t>
            </w:r>
            <w:bookmarkStart w:id="0" w:name="_GoBack"/>
            <w:bookmarkEnd w:id="0"/>
            <w:r>
              <w:rPr>
                <w:rFonts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644" w:right="1644" w:gutter="0" w:header="0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日期 Char"/>
    <w:basedOn w:val="Style14"/>
    <w:qFormat/>
    <w:rPr>
      <w:rFonts w:cs="Times New Roman"/>
    </w:rPr>
  </w:style>
  <w:style w:type="character" w:styleId="Char2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2:22:00Z</dcterms:created>
  <dc:creator>lenovo</dc:creator>
  <dc:description/>
  <dc:language>en-US</dc:language>
  <cp:lastModifiedBy>wlxxgl</cp:lastModifiedBy>
  <cp:lastPrinted>2015-11-19T15:46:00Z</cp:lastPrinted>
  <dcterms:modified xsi:type="dcterms:W3CDTF">2016-11-24T08:39:1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