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主席台</w:t>
      </w:r>
    </w:p>
    <w:tbl>
      <w:tblPr>
        <w:tblW w:w="1481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426"/>
        <w:gridCol w:w="419"/>
        <w:gridCol w:w="426"/>
        <w:gridCol w:w="426"/>
        <w:gridCol w:w="426"/>
        <w:gridCol w:w="426"/>
        <w:gridCol w:w="426"/>
        <w:gridCol w:w="426"/>
        <w:gridCol w:w="385"/>
        <w:gridCol w:w="41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385"/>
        <w:gridCol w:w="41"/>
      </w:tblGrid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8605</wp:posOffset>
                      </wp:positionH>
                      <wp:positionV relativeFrom="paragraph">
                        <wp:posOffset>34290</wp:posOffset>
                      </wp:positionV>
                      <wp:extent cx="201930" cy="21437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143800"/>
                              </a:xfrm>
                              <a:custGeom>
                                <a:avLst/>
                                <a:gdLst>
                                  <a:gd name="textAreaLeft" fmla="*/ 73080 w 114480"/>
                                  <a:gd name="textAreaRight" fmla="*/ 114840 w 114480"/>
                                  <a:gd name="textAreaTop" fmla="*/ 31680 h 1215360"/>
                                  <a:gd name="textAreaBottom" fmla="*/ 1183680 h 121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21.15pt;margin-top:2.7pt;width:15.85pt;height:168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机关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2825</wp:posOffset>
                      </wp:positionH>
                      <wp:positionV relativeFrom="paragraph">
                        <wp:posOffset>34925</wp:posOffset>
                      </wp:positionV>
                      <wp:extent cx="133350" cy="21437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143800"/>
                              </a:xfrm>
                              <a:custGeom>
                                <a:avLst/>
                                <a:gdLst>
                                  <a:gd name="textAreaLeft" fmla="*/ 0 w 75600"/>
                                  <a:gd name="textAreaRight" fmla="*/ 27360 w 75600"/>
                                  <a:gd name="textAreaTop" fmla="*/ 31680 h 1215360"/>
                                  <a:gd name="textAreaBottom" fmla="*/ 1183680 h 121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9.75pt;margin-top:2.75pt;width:10.45pt;height:16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8</w:t>
            </w:r>
            <w:r>
              <w:rPr/>
              <w:t>体育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机关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后勤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机关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后勤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机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</w:t>
            </w:r>
            <w:r>
              <w:rPr/>
              <w:t>图书馆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  <w:r>
              <w:rPr/>
              <w:t>后勤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1</w:t>
            </w:r>
            <w:r>
              <w:rPr/>
              <w:t>国际教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5330</wp:posOffset>
                      </wp:positionH>
                      <wp:positionV relativeFrom="paragraph">
                        <wp:posOffset>8890</wp:posOffset>
                      </wp:positionV>
                      <wp:extent cx="466725" cy="7931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余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书凤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雨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62.45pt;mso-wrap-distance-left:9.05pt;mso-wrap-distance-right:9.05pt;mso-wrap-distance-top:0pt;mso-wrap-distance-bottom:0pt;margin-top:0.7pt;mso-position-vertical-relative:text;margin-left:-5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余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雨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校医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外语学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12065</wp:posOffset>
                      </wp:positionV>
                      <wp:extent cx="466725" cy="15849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158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赵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苏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元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124.8pt;mso-wrap-distance-left:9.05pt;mso-wrap-distance-right:9.05pt;mso-wrap-distance-top:0pt;mso-wrap-distance-bottom:0pt;margin-top:0.95pt;mso-position-vertical-relative:text;margin-left:39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赵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苏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元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</w:t>
            </w:r>
            <w:r>
              <w:rPr/>
              <w:t>校医院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7</w:t>
            </w:r>
            <w:r>
              <w:rPr/>
              <w:t>历史学院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</w:t>
            </w:r>
            <w:r>
              <w:rPr/>
              <w:t>外语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6</w:t>
            </w:r>
            <w:r>
              <w:rPr/>
              <w:t>出版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0</w:t>
            </w:r>
            <w:r>
              <w:rPr/>
              <w:t>一附中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保卫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</w:t>
            </w:r>
            <w:r>
              <w:rPr/>
              <w:t>历史学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应用科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信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化工能源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信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0</w:t>
            </w:r>
            <w:r>
              <w:rPr/>
              <w:t>化工能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8</w:t>
            </w:r>
            <w:r>
              <w:rPr/>
              <w:t>水环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  <w:r>
              <w:rPr/>
              <w:t>信工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一附院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1</w:t>
            </w:r>
            <w:r>
              <w:rPr/>
              <w:t>五附院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数学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</w:t>
            </w:r>
            <w:r>
              <w:rPr/>
              <w:t>新区建设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9</w:t>
            </w:r>
            <w:r>
              <w:rPr/>
              <w:t>五附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6</w:t>
            </w:r>
            <w:r>
              <w:rPr/>
              <w:t>数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2</w:t>
            </w:r>
            <w:r>
              <w:rPr/>
              <w:t>法学院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6</w:t>
            </w:r>
            <w:r>
              <w:rPr/>
              <w:t>三附院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</w:t>
            </w:r>
            <w:r>
              <w:rPr/>
              <w:t>音乐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5430</wp:posOffset>
                      </wp:positionH>
                      <wp:positionV relativeFrom="paragraph">
                        <wp:posOffset>65405</wp:posOffset>
                      </wp:positionV>
                      <wp:extent cx="198120" cy="234251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342520"/>
                              </a:xfrm>
                              <a:custGeom>
                                <a:avLst/>
                                <a:gdLst>
                                  <a:gd name="textAreaLeft" fmla="*/ 71640 w 112320"/>
                                  <a:gd name="textAreaRight" fmla="*/ 112680 w 112320"/>
                                  <a:gd name="textAreaTop" fmla="*/ 34560 h 1328040"/>
                                  <a:gd name="textAreaBottom" fmla="*/ 1293480 h 1328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.9pt;margin-top:5.15pt;width:15.55pt;height:184.4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商学院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63500</wp:posOffset>
                      </wp:positionV>
                      <wp:extent cx="133350" cy="234442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344320"/>
                              </a:xfrm>
                              <a:custGeom>
                                <a:avLst/>
                                <a:gdLst>
                                  <a:gd name="textAreaLeft" fmla="*/ 0 w 75600"/>
                                  <a:gd name="textAreaRight" fmla="*/ 27360 w 75600"/>
                                  <a:gd name="textAreaTop" fmla="*/ 34560 h 1329120"/>
                                  <a:gd name="textAreaBottom" fmla="*/ 1294560 h 1329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8pt;margin-top:5pt;width:10.45pt;height:184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  <w:r>
              <w:rPr/>
              <w:t>二附院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8</w:t>
            </w:r>
            <w:r>
              <w:rPr/>
              <w:t>力学工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  <w:r>
              <w:rPr/>
              <w:t>商学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5</w:t>
            </w:r>
            <w:r>
              <w:rPr/>
              <w:t>公共卫生学院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化学与分子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基础医学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四附院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5</w:t>
            </w:r>
            <w:r>
              <w:rPr/>
              <w:t>基础医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0</w:t>
            </w:r>
            <w:r>
              <w:rPr/>
              <w:t>新闻与传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  <w:r>
              <w:rPr/>
              <w:t>干部培训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</w:t>
            </w:r>
            <w:r>
              <w:rPr/>
              <w:t>四附院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6</w:t>
            </w:r>
            <w:r>
              <w:rPr/>
              <w:t>药学院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0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8</w:t>
            </w:r>
            <w:r>
              <w:rPr/>
              <w:t>管理工程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药学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137160</wp:posOffset>
                      </wp:positionV>
                      <wp:extent cx="466725" cy="8801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侯杨巧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红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69.3pt;mso-wrap-distance-left:9.05pt;mso-wrap-distance-right:9.05pt;mso-wrap-distance-top:0pt;mso-wrap-distance-bottom:0pt;margin-top:10.8pt;mso-position-vertical-relative:text;margin-left:39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侯杨巧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红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5330</wp:posOffset>
                      </wp:positionH>
                      <wp:positionV relativeFrom="paragraph">
                        <wp:posOffset>31750</wp:posOffset>
                      </wp:positionV>
                      <wp:extent cx="466725" cy="6870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黄丁卫旭宏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54.1pt;mso-wrap-distance-left:9.05pt;mso-wrap-distance-right:9.05pt;mso-wrap-distance-top:0pt;mso-wrap-distance-bottom:0pt;margin-top:2.5pt;mso-position-vertical-relative:text;margin-left:-5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黄丁卫旭宏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4</w:t>
            </w:r>
            <w:r>
              <w:rPr/>
              <w:t>材料科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  <w:r>
              <w:rPr/>
              <w:t>管理工程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</w:t>
            </w:r>
            <w:r>
              <w:rPr/>
              <w:t>电气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6</w:t>
            </w:r>
            <w:r>
              <w:rPr/>
              <w:t>马克思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4</w:t>
            </w:r>
            <w:r>
              <w:rPr/>
              <w:t>国际学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  <w:r>
              <w:rPr/>
              <w:t>公共管理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4</w:t>
            </w:r>
            <w:r>
              <w:rPr/>
              <w:t>教育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4</w:t>
            </w:r>
            <w:r>
              <w:rPr/>
              <w:t>马克思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</w:t>
            </w:r>
            <w:r>
              <w:rPr/>
              <w:t>文学院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6</w:t>
            </w:r>
            <w:r>
              <w:rPr/>
              <w:t>公共管理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旅游管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</w:t>
            </w:r>
            <w:r>
              <w:rPr/>
              <w:t>护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7</w:t>
            </w:r>
            <w:r>
              <w:rPr/>
              <w:t>美术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5</w:t>
            </w:r>
            <w:r>
              <w:rPr/>
              <w:t>旅游管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10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3</w:t>
            </w:r>
            <w:r>
              <w:rPr/>
              <w:t>临床医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校产处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</w:t>
            </w:r>
            <w:r>
              <w:rPr/>
              <w:t>省医药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软件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离退休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校产处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物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  <w:r>
              <w:rPr/>
              <w:t>校产处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2</w:t>
            </w:r>
            <w:r>
              <w:rPr/>
              <w:t>成人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合计：</w:t>
      </w:r>
      <w:r>
        <w:rPr/>
        <w:t>80</w:t>
      </w:r>
      <w:r>
        <w:rPr/>
        <w:t>7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57:00Z</dcterms:created>
  <dc:creator>User</dc:creator>
  <dc:description/>
  <cp:keywords/>
  <dc:language>en-US</dc:language>
  <cp:lastModifiedBy>User</cp:lastModifiedBy>
  <dcterms:modified xsi:type="dcterms:W3CDTF">2015-03-24T03:57:00Z</dcterms:modified>
  <cp:revision>1</cp:revision>
  <dc:subject/>
  <dc:title>主席台</dc:title>
</cp:coreProperties>
</file>