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ge">
                  <wp:posOffset>830580</wp:posOffset>
                </wp:positionV>
                <wp:extent cx="5361305" cy="9136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913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7"/>
                              </w:rPr>
                              <w:t>马来亚大学交换生申请材料清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学校给每一位申请人开一封推荐信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SUPPORT LETTER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，主要是说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明学校（例如郑州大学）同意学生来马大交流学习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同时需要马大安排学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生参加在马大学习期间的各项考试并且学分转移。内容要包含学生姓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名、护照号、专业等详细信息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此推荐信由学生处统一盖章办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一份填写完整的申请表（贴好照片，照片要求蓝底或者白底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寸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彩色照片）；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提交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500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字左右的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Personal  Statement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（英文自述，介绍自己并陈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述申请本项目的理由，未来的学习计划等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成绩单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份，英文版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加盖公章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在读证明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份，英文版（加盖公章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护照首页（带照片的页）复印件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份。（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护照办理需要一定时间，请预申请的同学提前办理护照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护照整本复印件（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A4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大小）两份及扫描件一份。（护照整本指：所有页码包括空白页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寸白底和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寸蓝底照片各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张（不包括贴在申请表上的），每张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照片背面必须写明申请人的姓名全拼（例如：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zhang san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）（照片要求：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必须白底（偏灰色、偏粉色或青色底的照片均不合格）；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必须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7"/>
                              </w:rPr>
                              <w:t>正面免冠清晰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的照片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托福、雅思成绩单复印件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份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（若没有的又需要转学分的话，需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要学校开封信说明学生英语能力已达到要求的信，可以参加马大的考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试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此证明由学生处统一办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cs="Arial"/>
                                <w:sz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BTK100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IM14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表格填写各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份，并在表格上贴上蓝底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寸彩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7"/>
                              </w:rPr>
                              <w:t>色照片（见附件七）</w:t>
                            </w:r>
                            <w:r>
                              <w:rPr>
                                <w:rFonts w:ascii="Arial" w:hAnsi="Arial" w:cs="Arial" w:eastAsia="Arial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sz w:val="27"/>
                              </w:rPr>
                              <w:t>、《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郑州大学境外交流项目学分互认申请表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若需转学分，需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eference lette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例如说明郑州大学需要马大安排他们学生参加期末考试学分转移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此证明由学生处统一办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719.4pt;mso-wrap-distance-left:0pt;mso-wrap-distance-right:0pt;mso-wrap-distance-top:0pt;mso-wrap-distance-bottom:0pt;margin-top:6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7"/>
                        </w:rPr>
                        <w:t>马来亚大学交换生申请材料清单</w:t>
                      </w:r>
                      <w:r>
                        <w:rPr>
                          <w:rFonts w:ascii="Arial" w:hAnsi="Arial" w:cs="Arial" w:eastAsia="Arial"/>
                          <w:b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学校给每一位申请人开一封推荐信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SUPPORT LETTER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，主要是说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明学校（例如郑州大学）同意学生来马大交流学习</w:t>
                      </w:r>
                      <w:r>
                        <w:rPr>
                          <w:rFonts w:eastAsia="Times New Roman"/>
                          <w:sz w:val="27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同时需要马大安排学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生参加在马大学习期间的各项考试并且学分转移。内容要包含学生姓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名、护照号、专业等详细信息。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此推荐信由学生处统一盖章办理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一份填写完整的申请表（贴好照片，照片要求蓝底或者白底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寸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彩色照片）；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提交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500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字左右的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Personal  Statement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（英文自述，介绍自己并陈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述申请本项目的理由，未来的学习计划等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成绩单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份，英文版</w:t>
                      </w:r>
                      <w:r>
                        <w:rPr>
                          <w:rFonts w:eastAsia="Times New Roman"/>
                          <w:sz w:val="27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加盖公章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在读证明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份，英文版（加盖公章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护照首页（带照片的页）复印件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份。（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护照办理需要一定时间，请预申请的同学提前办理护照</w:t>
                      </w:r>
                      <w:r>
                        <w:rPr>
                          <w:sz w:val="28"/>
                          <w:szCs w:val="28"/>
                        </w:rPr>
                        <w:t>。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护照整本复印件（</w:t>
                      </w:r>
                      <w:r>
                        <w:rPr>
                          <w:rFonts w:eastAsia="Times New Roman"/>
                          <w:sz w:val="27"/>
                        </w:rPr>
                        <w:t>A4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大小）两份及扫描件一份。（护照整本指：所有页码包括空白页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寸白底和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寸蓝底照片各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张（不包括贴在申请表上的），每张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照片背面必须写明申请人的姓名全拼（例如：</w:t>
                      </w:r>
                      <w:r>
                        <w:rPr>
                          <w:rFonts w:eastAsia="Times New Roman"/>
                          <w:sz w:val="27"/>
                        </w:rPr>
                        <w:t>zhang san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）（照片要求：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必须白底（偏灰色、偏粉色或青色底的照片均不合格）；</w:t>
                      </w:r>
                      <w:r>
                        <w:rPr>
                          <w:rFonts w:eastAsia="Times New Roman"/>
                          <w:sz w:val="27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必须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7"/>
                        </w:rPr>
                        <w:t>正面免冠清晰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的照片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托福、雅思成绩单复印件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份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（若没有的又需要转学分的话，需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要学校开封信说明学生英语能力已达到要求的信，可以参加马大的考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试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此证明由学生处统一办理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cs="Arial"/>
                          <w:sz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Times New Roman"/>
                          <w:sz w:val="27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、</w:t>
                      </w:r>
                      <w:r>
                        <w:rPr>
                          <w:rFonts w:eastAsia="Times New Roman"/>
                          <w:sz w:val="27"/>
                        </w:rPr>
                        <w:t>BTK100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和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IM14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表格填写各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份，并在表格上贴上蓝底</w:t>
                      </w:r>
                      <w:r>
                        <w:rPr>
                          <w:rFonts w:eastAsia="Times New Roman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7"/>
                        </w:rPr>
                        <w:t>寸彩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sz w:val="27"/>
                        </w:rPr>
                        <w:t>色照片（见附件七）</w:t>
                      </w:r>
                      <w:r>
                        <w:rPr>
                          <w:rFonts w:ascii="Arial" w:hAnsi="Arial" w:cs="Arial" w:eastAsia="Arial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</w:rPr>
                        <w:t>11</w:t>
                      </w:r>
                      <w:r>
                        <w:rPr>
                          <w:rFonts w:ascii="Arial" w:hAnsi="Arial" w:cs="Arial"/>
                          <w:sz w:val="27"/>
                        </w:rPr>
                        <w:t>、《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郑州大学境外交流项目学分互认申请表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若需转学分，需要</w:t>
                      </w:r>
                      <w:r>
                        <w:rPr>
                          <w:sz w:val="28"/>
                          <w:szCs w:val="28"/>
                        </w:rPr>
                        <w:t>reference letter</w:t>
                      </w:r>
                      <w:r>
                        <w:rPr>
                          <w:sz w:val="28"/>
                          <w:szCs w:val="28"/>
                        </w:rPr>
                        <w:t>，例如说明郑州大学需要马大安排他们学生参加期末考试学分转移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此证明由学生处统一办理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7556500</wp:posOffset>
                </wp:positionH>
                <wp:positionV relativeFrom="paragraph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rPr>
                                <w:rFonts w:eastAsia="Times New Roman"/>
                                <w:sz w:val="2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pt;mso-position-vertical-relative:text;margin-left:-5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rPr>
                          <w:rFonts w:eastAsia="Times New Roman"/>
                          <w:sz w:val="27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55865" cy="10692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39825</wp:posOffset>
                </wp:positionH>
                <wp:positionV relativeFrom="page">
                  <wp:posOffset>830580</wp:posOffset>
                </wp:positionV>
                <wp:extent cx="5274945" cy="909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7"/>
                              </w:rPr>
                              <w:t>以上文件均需要清晰扫描成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>PD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7"/>
                              </w:rPr>
                              <w:t>格式（照片提供电子照片即可），且每份文件扫描大小不能超过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</w:rPr>
                              <w:t>200K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7"/>
                              </w:rPr>
                              <w:t>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以上各材料（除推荐信和证明信之外），请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之前将纸质材料交至学生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办公室高老师处，电子档以“姓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院系”命名的压缩包形式发至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tudyabroad@zzu.edu.c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过期不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rPr>
                                <w:rFonts w:ascii="Arial" w:hAnsi="Arial" w:eastAsia="Arial" w:cs="Arial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71.6pt;mso-wrap-distance-left:0pt;mso-wrap-distance-right:0pt;mso-wrap-distance-top:0pt;mso-wrap-distance-bottom:0pt;margin-top:6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7"/>
                        </w:rPr>
                        <w:t>以上文件均需要清晰扫描成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>PDF</w:t>
                      </w: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7"/>
                        </w:rPr>
                        <w:t>格式（照片提供电子照片即可），且每份文件扫描大小不能超过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27"/>
                        </w:rPr>
                        <w:t>200KB</w:t>
                      </w:r>
                      <w:r>
                        <w:rPr>
                          <w:rFonts w:ascii="宋体;SimSun" w:hAnsi="宋体;SimSun" w:cs="宋体;SimSun"/>
                          <w:b/>
                          <w:sz w:val="27"/>
                        </w:rPr>
                        <w:t>。</w:t>
                      </w:r>
                      <w:r>
                        <w:rPr>
                          <w:sz w:val="28"/>
                          <w:szCs w:val="28"/>
                        </w:rPr>
                        <w:t>以上各材料（除推荐信和证明信之外），请于</w:t>
                      </w:r>
                      <w:r>
                        <w:rPr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sz w:val="28"/>
                          <w:szCs w:val="28"/>
                        </w:rPr>
                        <w:t>日之前将纸质材料交至学生处</w:t>
                      </w:r>
                      <w:r>
                        <w:rPr>
                          <w:sz w:val="28"/>
                          <w:szCs w:val="28"/>
                        </w:rPr>
                        <w:t>222</w:t>
                      </w:r>
                      <w:r>
                        <w:rPr>
                          <w:sz w:val="28"/>
                          <w:szCs w:val="28"/>
                        </w:rPr>
                        <w:t>办公室高老师处，电子档以“姓名</w:t>
                      </w:r>
                      <w:r>
                        <w:rPr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院系”命名的压缩包形式发至：</w:t>
                      </w:r>
                      <w:r>
                        <w:rPr>
                          <w:sz w:val="28"/>
                          <w:szCs w:val="28"/>
                        </w:rPr>
                        <w:t>studyabroad@zzu.edu.cn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。过期不候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rPr>
                          <w:rFonts w:ascii="Arial" w:hAnsi="Arial" w:eastAsia="Arial" w:cs="Arial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23:00Z</dcterms:created>
  <dc:creator>Administrator</dc:creator>
  <dc:description/>
  <cp:keywords/>
  <dc:language>en-US</dc:language>
  <cp:lastModifiedBy>Administrator</cp:lastModifiedBy>
  <dcterms:modified xsi:type="dcterms:W3CDTF">2013-11-11T08:51:00Z</dcterms:modified>
  <cp:revision>5</cp:revision>
  <dc:subject/>
  <dc:title>马来亚大学交换生申请材料清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