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学院女教职工体检名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郭德香   宋纪萍   陈  默   金香爱   王乐攀   吴  倩  周  庆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陶红雅   王翠玲   陈  冬   赵明非   靳建丽   马春娟  高  辉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张志英   张  翔   王艳华   金东辉   桑东莉   刘炳莉  胡  泓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张丽霞   孙海霞   苏凤格   张玫瑰   焦艳红   秦鸿霞  赵静文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金碧辉   周海燕   高慧铭   马  冉   罗晓静   张竞芳  许桂敏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李淑娟   张  阳  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学院工会</w:t>
      </w:r>
    </w:p>
    <w:p>
      <w:pPr>
        <w:pStyle w:val="Normal"/>
        <w:ind w:firstLine="5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02:00Z</dcterms:created>
  <dc:creator>User</dc:creator>
  <dc:description/>
  <cp:keywords/>
  <dc:language>en-US</dc:language>
  <cp:lastModifiedBy>cmr</cp:lastModifiedBy>
  <dcterms:modified xsi:type="dcterms:W3CDTF">2015-05-02T07:51:00Z</dcterms:modified>
  <cp:revision>16</cp:revision>
  <dc:subject/>
  <dc:title/>
</cp:coreProperties>
</file>