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56"/>
        <w:gridCol w:w="518"/>
        <w:gridCol w:w="5872"/>
        <w:gridCol w:w="620"/>
        <w:gridCol w:w="1255"/>
      </w:tblGrid>
      <w:tr>
        <w:trPr>
          <w:trHeight w:val="642" w:hRule="atLeast"/>
        </w:trPr>
        <w:tc>
          <w:tcPr>
            <w:tcW w:w="98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年学校女教职工健康体检各部门（院系）具体时间安排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体检时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星期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部门（院系）及索引代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备   注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7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南校区离退休人员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68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8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南校区离退休人员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9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三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南校区离退休人员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0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南校区离退休人员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东校区离退休人员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90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东校区离退休人员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 xml:space="preserve">三 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北校区离退休人员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50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7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北校区离退休人员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8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五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北校区离退休人员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9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六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北校区离退休人员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外国语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0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29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后勤集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4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保卫处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7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3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三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文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1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教育系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4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马克思主义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9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          历史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6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信息管理系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6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5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机关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8)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18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五</w:t>
            </w:r>
          </w:p>
        </w:tc>
        <w:tc>
          <w:tcPr>
            <w:tcW w:w="5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六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资产总公司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5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基建处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1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干部培训中心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8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商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2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国际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2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美术学院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0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18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一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旅游管理学院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(28)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、公共管理学院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(9)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、法学院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(7)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、新闻与传播学院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(45)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9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体育系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8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音乐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2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材料科学与工程学院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8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0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三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化学与分子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6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数学与统计学院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1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生命科学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3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土木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9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信息工程学院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、橡胶模具国家工程研究中心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3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2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五</w:t>
            </w:r>
          </w:p>
        </w:tc>
        <w:tc>
          <w:tcPr>
            <w:tcW w:w="5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第一附属中学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)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72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3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六</w:t>
            </w:r>
          </w:p>
        </w:tc>
        <w:tc>
          <w:tcPr>
            <w:tcW w:w="5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电气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6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建筑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3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远程教育学院及网络管理中心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、国际教育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3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四附院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机械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9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水利与环境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5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             管理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1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护理学院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7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三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化学与能源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7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力学与工程科学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8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   公共卫生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10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临床医学系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7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8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基础医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0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医学检验系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1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9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五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药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9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应用技术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3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一附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50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0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六</w:t>
            </w:r>
          </w:p>
        </w:tc>
        <w:tc>
          <w:tcPr>
            <w:tcW w:w="5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第二附属中学第一批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离退休工作处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5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一</w:t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图书馆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9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继续教育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22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2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二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校医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4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软件技术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1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三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宣传部新闻媒体记者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7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、物理工程学院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42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出版社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1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）离退休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4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四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锁厂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37)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、附院及医科所退休教学编制人员</w:t>
            </w: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(60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10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五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补检时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kern w:val="0"/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6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日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六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补检时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b/>
                <w:bCs/>
                <w:kern w:val="0"/>
                <w:sz w:val="20"/>
                <w:szCs w:val="20"/>
              </w:rPr>
              <w:t>合  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b/>
                <w:bCs/>
                <w:kern w:val="0"/>
                <w:sz w:val="20"/>
                <w:szCs w:val="20"/>
              </w:rPr>
              <w:t>377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83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注：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请各个院系尽量按照规定时间组织人员进行体检。若不能按时体检的，请在补检时间进行体检，或</w:t>
            </w:r>
          </w:p>
        </w:tc>
      </w:tr>
      <w:tr>
        <w:trPr>
          <w:trHeight w:val="522" w:hRule="atLeast"/>
        </w:trPr>
        <w:tc>
          <w:tcPr>
            <w:tcW w:w="983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在本院系体检之后的时间进行体检，之后医院不再进行体检；</w:t>
            </w:r>
          </w:p>
        </w:tc>
      </w:tr>
      <w:tr>
        <w:trPr>
          <w:trHeight w:val="522" w:hRule="atLeast"/>
        </w:trPr>
        <w:tc>
          <w:tcPr>
            <w:tcW w:w="983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机关、一附中、各校区离退休人员较多，敬请单位管理部门合理组织，均衡安排每天人员有序进行</w:t>
            </w:r>
          </w:p>
        </w:tc>
      </w:tr>
      <w:tr>
        <w:trPr>
          <w:trHeight w:val="522" w:hRule="atLeast"/>
        </w:trPr>
        <w:tc>
          <w:tcPr>
            <w:tcW w:w="983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健康体检；</w:t>
            </w:r>
          </w:p>
        </w:tc>
      </w:tr>
      <w:tr>
        <w:trPr>
          <w:trHeight w:val="522" w:hRule="atLeast"/>
        </w:trPr>
        <w:tc>
          <w:tcPr>
            <w:tcW w:w="983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请按规定时间（每天早上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点准时）进行体检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,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详细请见《</w:t>
            </w:r>
            <w:r>
              <w:rPr>
                <w:rFonts w:eastAsia="新宋体" w:cs="宋体;SimSun" w:ascii="新宋体" w:hAnsi="新宋体"/>
                <w:color w:val="FF0000"/>
                <w:kern w:val="0"/>
                <w:sz w:val="20"/>
                <w:szCs w:val="20"/>
              </w:rPr>
              <w:t>2015</w:t>
            </w:r>
            <w:r>
              <w:rPr>
                <w:rFonts w:ascii="新宋体" w:hAnsi="新宋体" w:cs="宋体;SimSun" w:eastAsia="新宋体"/>
                <w:color w:val="FF0000"/>
                <w:kern w:val="0"/>
                <w:sz w:val="20"/>
                <w:szCs w:val="20"/>
              </w:rPr>
              <w:t>年学校女教职工健康体检须知》；</w:t>
            </w:r>
          </w:p>
        </w:tc>
      </w:tr>
      <w:tr>
        <w:trPr>
          <w:trHeight w:val="522" w:hRule="atLeast"/>
        </w:trPr>
        <w:tc>
          <w:tcPr>
            <w:tcW w:w="983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ascii="新宋体" w:hAnsi="新宋体" w:cs="宋体;SimSun" w:eastAsia="新宋体"/>
                <w:kern w:val="0"/>
                <w:sz w:val="20"/>
                <w:szCs w:val="20"/>
              </w:rPr>
              <w:t xml:space="preserve">郑州大学第三附属医院体检科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8:00Z</dcterms:created>
  <dc:creator>Alex</dc:creator>
  <dc:description/>
  <cp:keywords/>
  <dc:language>en-US</dc:language>
  <cp:lastModifiedBy>cmr</cp:lastModifiedBy>
  <dcterms:modified xsi:type="dcterms:W3CDTF">2015-05-02T07:48:00Z</dcterms:modified>
  <cp:revision>3</cp:revision>
  <dc:subject/>
  <dc:title/>
</cp:coreProperties>
</file>