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  <w:t>窗体顶端</w:t>
      </w:r>
    </w:p>
    <w:tbl>
      <w:tblPr>
        <w:tblW w:w="140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8"/>
      </w:tblGrid>
      <w:tr>
        <w:trPr/>
        <w:tc>
          <w:tcPr>
            <w:tcW w:w="1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3924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4"/>
              <w:gridCol w:w="819"/>
              <w:gridCol w:w="1249"/>
              <w:gridCol w:w="2664"/>
              <w:gridCol w:w="1249"/>
              <w:gridCol w:w="844"/>
              <w:gridCol w:w="137"/>
              <w:gridCol w:w="1359"/>
              <w:gridCol w:w="1359"/>
              <w:gridCol w:w="1800"/>
              <w:gridCol w:w="1800"/>
            </w:tblGrid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02</w:t>
                    </w:r>
                  </w:hyperlink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小组社会工作</w:t>
                  </w:r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6319-7</w:t>
                    </w:r>
                  </w:hyperlink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小组工作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刘梦</w:t>
                  </w:r>
                </w:p>
              </w:tc>
              <w:tc>
                <w:tcPr>
                  <w:tcW w:w="18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05</w:t>
                    </w:r>
                  </w:hyperlink>
                </w:p>
              </w:tc>
              <w:tc>
                <w:tcPr>
                  <w:tcW w:w="26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统计学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1-09199-9</w:t>
                    </w:r>
                  </w:hyperlink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统计学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卢淑华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42</w:t>
                    </w:r>
                  </w:hyperlink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城市社会学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7-03752-6</w:t>
                    </w:r>
                  </w:hyperlink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城市社会学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何德平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64</w:t>
                    </w:r>
                  </w:hyperlink>
                </w:p>
              </w:tc>
              <w:tc>
                <w:tcPr>
                  <w:tcW w:w="26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伦理学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8-06894-9</w:t>
                    </w:r>
                  </w:hyperlink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伦理学概论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焦国成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78</w:t>
                    </w:r>
                  </w:hyperlink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创造学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2-23463-0</w:t>
                    </w:r>
                  </w:hyperlink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创造学与创新管理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姚凤云，苑成存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1</w:t>
                    </w:r>
                  </w:hyperlink>
                </w:p>
              </w:tc>
              <w:tc>
                <w:tcPr>
                  <w:tcW w:w="26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现代管理学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2-03072-0</w:t>
                    </w:r>
                  </w:hyperlink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管理学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徐国华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315</w:t>
                    </w:r>
                  </w:hyperlink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当代世界政治经济与国际关系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07</w:t>
                    </w:r>
                  </w:hyperlink>
                </w:p>
              </w:tc>
              <w:tc>
                <w:tcPr>
                  <w:tcW w:w="26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关系学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23578-4</w:t>
                    </w:r>
                  </w:hyperlink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公共关系原理与实务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朱崇娴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2</w:t>
                    </w:r>
                  </w:hyperlink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学概论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7210-1</w:t>
                    </w:r>
                  </w:hyperlink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学概论新编（第四版）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郑杭生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1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11</w:t>
                    </w:r>
                  </w:hyperlink>
                </w:p>
              </w:tc>
              <w:tc>
                <w:tcPr>
                  <w:tcW w:w="26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问题研究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56</w:t>
                    </w:r>
                  </w:hyperlink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行政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6891-8</w:t>
                    </w:r>
                  </w:hyperlink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行政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王思斌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10</w:t>
                    </w:r>
                  </w:hyperlink>
                </w:p>
              </w:tc>
              <w:tc>
                <w:tcPr>
                  <w:tcW w:w="26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治学原理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1-23982-7</w:t>
                    </w:r>
                  </w:hyperlink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政治学基础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版）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王浦劬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87</w:t>
                    </w:r>
                  </w:hyperlink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非营利组织管理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3748-3</w:t>
                    </w:r>
                  </w:hyperlink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非营利组织管理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康晓光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04</w:t>
                    </w:r>
                  </w:hyperlink>
                </w:p>
              </w:tc>
              <w:tc>
                <w:tcPr>
                  <w:tcW w:w="26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个案社会工作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6590-0</w:t>
                    </w:r>
                  </w:hyperlink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个案工作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许莉娅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02</w:t>
                    </w:r>
                  </w:hyperlink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概论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2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6907-6</w:t>
                    </w:r>
                  </w:hyperlink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导论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王思斌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01</w:t>
                    </w:r>
                  </w:hyperlink>
                </w:p>
              </w:tc>
              <w:tc>
                <w:tcPr>
                  <w:tcW w:w="26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心理学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55</w:t>
                    </w:r>
                  </w:hyperlink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中国社会学史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07</w:t>
                    </w:r>
                  </w:hyperlink>
                </w:p>
              </w:tc>
              <w:tc>
                <w:tcPr>
                  <w:tcW w:w="26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社会学理论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08932-4</w:t>
                    </w:r>
                  </w:hyperlink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外国社会学史（第三版）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贾春增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65</w:t>
                    </w:r>
                  </w:hyperlink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研究方法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17863-9</w:t>
                    </w:r>
                  </w:hyperlink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学研究方法（第四版）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风笑天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04</w:t>
                    </w:r>
                  </w:hyperlink>
                </w:p>
              </w:tc>
              <w:tc>
                <w:tcPr>
                  <w:tcW w:w="2664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妇女社会工作</w:t>
                  </w:r>
                </w:p>
              </w:tc>
              <w:tc>
                <w:tcPr>
                  <w:tcW w:w="1249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59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359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20773-6</w:t>
                    </w:r>
                  </w:hyperlink>
                </w:p>
              </w:tc>
              <w:tc>
                <w:tcPr>
                  <w:tcW w:w="1800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妇女社会工作</w:t>
                  </w:r>
                </w:p>
              </w:tc>
              <w:tc>
                <w:tcPr>
                  <w:tcW w:w="1800" w:type="dxa"/>
                  <w:tcBorders/>
                  <w:shd w:fill="90909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张李玺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100</w:t>
                    </w:r>
                  </w:hyperlink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保障学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3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5045-5117-7</w:t>
                    </w:r>
                  </w:hyperlink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保障学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郑功成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89</w:t>
                    </w:r>
                  </w:hyperlink>
                </w:p>
              </w:tc>
              <w:tc>
                <w:tcPr>
                  <w:tcW w:w="26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农村社会学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300-20395-9</w:t>
                    </w:r>
                  </w:hyperlink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农村社会学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刘豪兴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080</w:t>
                    </w:r>
                  </w:hyperlink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现代社会福利思想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31</w:t>
                    </w:r>
                  </w:hyperlink>
                </w:p>
              </w:tc>
              <w:tc>
                <w:tcPr>
                  <w:tcW w:w="26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家庭社会工作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03</w:t>
                    </w:r>
                  </w:hyperlink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政策与法规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5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41320-5</w:t>
                    </w:r>
                  </w:hyperlink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政策概论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关信平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6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002</w:t>
                    </w:r>
                  </w:hyperlink>
                </w:p>
              </w:tc>
              <w:tc>
                <w:tcPr>
                  <w:tcW w:w="26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类成长与环境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7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32455-6</w:t>
                    </w:r>
                  </w:hyperlink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人类行为与社会环境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彭华民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8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30</w:t>
                    </w:r>
                  </w:hyperlink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老年社会工作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49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56</w:t>
                    </w:r>
                  </w:hyperlink>
                </w:p>
              </w:tc>
              <w:tc>
                <w:tcPr>
                  <w:tcW w:w="26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青少年社会工作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0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5097-1723-3</w:t>
                    </w:r>
                  </w:hyperlink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青少年社会工作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陆士桢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1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4109</w:t>
                    </w:r>
                  </w:hyperlink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西方社会学名著选读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2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3103</w:t>
                    </w:r>
                  </w:hyperlink>
                </w:p>
              </w:tc>
              <w:tc>
                <w:tcPr>
                  <w:tcW w:w="26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区社会工作</w:t>
                  </w:r>
                </w:p>
              </w:tc>
              <w:tc>
                <w:tcPr>
                  <w:tcW w:w="12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3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7-04-013856-6</w:t>
                    </w:r>
                  </w:hyperlink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区工作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徐永祥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C00000"/>
                      <w:kern w:val="0"/>
                      <w:sz w:val="18"/>
                      <w:szCs w:val="18"/>
                      <w:lang w:val="en-US" w:eastAsia="zh-CN" w:bidi="ar-SA"/>
                    </w:rPr>
                    <w:t>未审核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</w:p>
              </w:tc>
              <w:tc>
                <w:tcPr>
                  <w:tcW w:w="81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hyperlink r:id="rId54">
                    <w:r>
                      <w:rPr>
                        <w:rStyle w:val="InternetLink"/>
                        <w:rFonts w:eastAsia="Tahoma" w:cs="Tahoma" w:ascii="Tahoma" w:hAnsi="Tahoma"/>
                        <w:sz w:val="18"/>
                        <w:szCs w:val="18"/>
                        <w:u w:val="none"/>
                      </w:rPr>
                      <w:t>A332041</w:t>
                    </w:r>
                  </w:hyperlink>
                </w:p>
              </w:tc>
              <w:tc>
                <w:tcPr>
                  <w:tcW w:w="266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通心理学</w:t>
                  </w:r>
                </w:p>
              </w:tc>
              <w:tc>
                <w:tcPr>
                  <w:tcW w:w="124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普招本科生秋</w:t>
                  </w:r>
                </w:p>
              </w:tc>
              <w:tc>
                <w:tcPr>
                  <w:tcW w:w="844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社会工作</w:t>
                  </w:r>
                </w:p>
              </w:tc>
              <w:tc>
                <w:tcPr>
                  <w:tcW w:w="137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359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C3E6D5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19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2664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49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844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37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359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359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  <w:shd w:fill="DEDED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Z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ahoma" w:hAnsi="Tahoma" w:eastAsia="Tahoma" w:cs="Tahoma"/>
      <w:color w:val="0000FF"/>
      <w:u w:val="none"/>
    </w:rPr>
  </w:style>
  <w:style w:type="character" w:styleId="VisitedInternetLink">
    <w:name w:val="FollowedHyperlink"/>
    <w:basedOn w:val="Style14"/>
    <w:rPr>
      <w:rFonts w:ascii="Tahoma" w:hAnsi="Tahoma" w:eastAsia="Tahoma" w:cs="Tahoma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c.zzu.edu.cn/BookMng/Book/Clg_CourseBookPutin.aspx?Msg=8361" TargetMode="External"/><Relationship Id="rId3" Type="http://schemas.openxmlformats.org/officeDocument/2006/relationships/hyperlink" Target="http://jc.zzu.edu.cn/BookMng/Book/..\Book\BookInfo.aspx?Msg=25198" TargetMode="External"/><Relationship Id="rId4" Type="http://schemas.openxmlformats.org/officeDocument/2006/relationships/hyperlink" Target="http://jc.zzu.edu.cn/BookMng/Book/Clg_CourseBookPutin.aspx?Msg=8364" TargetMode="External"/><Relationship Id="rId5" Type="http://schemas.openxmlformats.org/officeDocument/2006/relationships/hyperlink" Target="http://jc.zzu.edu.cn/BookMng/Book/..\Book\BookInfo.aspx?Msg=23835" TargetMode="External"/><Relationship Id="rId6" Type="http://schemas.openxmlformats.org/officeDocument/2006/relationships/hyperlink" Target="http://jc.zzu.edu.cn/BookMng/Book/Clg_CourseBookPutin.aspx?Msg=18900" TargetMode="External"/><Relationship Id="rId7" Type="http://schemas.openxmlformats.org/officeDocument/2006/relationships/hyperlink" Target="http://jc.zzu.edu.cn/BookMng/Book/..\Book\BookInfo.aspx?Msg=23269" TargetMode="External"/><Relationship Id="rId8" Type="http://schemas.openxmlformats.org/officeDocument/2006/relationships/hyperlink" Target="http://jc.zzu.edu.cn/BookMng/Book/Clg_CourseBookPutin.aspx?Msg=19026" TargetMode="External"/><Relationship Id="rId9" Type="http://schemas.openxmlformats.org/officeDocument/2006/relationships/hyperlink" Target="http://jc.zzu.edu.cn/BookMng/Book/..\Book\BookInfo.aspx?Msg=25628" TargetMode="External"/><Relationship Id="rId10" Type="http://schemas.openxmlformats.org/officeDocument/2006/relationships/hyperlink" Target="http://jc.zzu.edu.cn/BookMng/Book/Clg_CourseBookPutin.aspx?Msg=19028" TargetMode="External"/><Relationship Id="rId11" Type="http://schemas.openxmlformats.org/officeDocument/2006/relationships/hyperlink" Target="http://jc.zzu.edu.cn/BookMng/Book/..\Book\BookInfo.aspx?Msg=23919" TargetMode="External"/><Relationship Id="rId12" Type="http://schemas.openxmlformats.org/officeDocument/2006/relationships/hyperlink" Target="http://jc.zzu.edu.cn/BookMng/Book/Clg_CourseBookPutin.aspx?Msg=19070" TargetMode="External"/><Relationship Id="rId13" Type="http://schemas.openxmlformats.org/officeDocument/2006/relationships/hyperlink" Target="http://jc.zzu.edu.cn/BookMng/Book/..\Book\BookInfo.aspx?Msg=22617" TargetMode="External"/><Relationship Id="rId14" Type="http://schemas.openxmlformats.org/officeDocument/2006/relationships/hyperlink" Target="http://jc.zzu.edu.cn/BookMng/Book/Clg_CourseBookPutin.aspx?Msg=20325" TargetMode="External"/><Relationship Id="rId15" Type="http://schemas.openxmlformats.org/officeDocument/2006/relationships/hyperlink" Target="http://jc.zzu.edu.cn/BookMng/Book/Clg_CourseBookPutin.aspx?Msg=20334" TargetMode="External"/><Relationship Id="rId16" Type="http://schemas.openxmlformats.org/officeDocument/2006/relationships/hyperlink" Target="http://jc.zzu.edu.cn/BookMng/Book/..\Book\BookInfo.aspx?Msg=22408" TargetMode="External"/><Relationship Id="rId17" Type="http://schemas.openxmlformats.org/officeDocument/2006/relationships/hyperlink" Target="http://jc.zzu.edu.cn/BookMng/Book/Clg_CourseBookPutin.aspx?Msg=21474" TargetMode="External"/><Relationship Id="rId18" Type="http://schemas.openxmlformats.org/officeDocument/2006/relationships/hyperlink" Target="http://jc.zzu.edu.cn/BookMng/Book/..\Book\BookInfo.aspx?Msg=25380" TargetMode="External"/><Relationship Id="rId19" Type="http://schemas.openxmlformats.org/officeDocument/2006/relationships/hyperlink" Target="http://jc.zzu.edu.cn/BookMng/Book/Clg_CourseBookPutin.aspx?Msg=21479" TargetMode="External"/><Relationship Id="rId20" Type="http://schemas.openxmlformats.org/officeDocument/2006/relationships/hyperlink" Target="http://jc.zzu.edu.cn/BookMng/Book/Clg_CourseBookPutin.aspx?Msg=21480" TargetMode="External"/><Relationship Id="rId21" Type="http://schemas.openxmlformats.org/officeDocument/2006/relationships/hyperlink" Target="http://jc.zzu.edu.cn/BookMng/Book/..\Book\BookInfo.aspx?Msg=25744" TargetMode="External"/><Relationship Id="rId22" Type="http://schemas.openxmlformats.org/officeDocument/2006/relationships/hyperlink" Target="http://jc.zzu.edu.cn/BookMng/Book/Clg_CourseBookPutin.aspx?Msg=21483" TargetMode="External"/><Relationship Id="rId23" Type="http://schemas.openxmlformats.org/officeDocument/2006/relationships/hyperlink" Target="http://jc.zzu.edu.cn/BookMng/Book/..\Book\BookInfo.aspx?Msg=25624" TargetMode="External"/><Relationship Id="rId24" Type="http://schemas.openxmlformats.org/officeDocument/2006/relationships/hyperlink" Target="http://jc.zzu.edu.cn/BookMng/Book/Clg_CourseBookPutin.aspx?Msg=22788" TargetMode="External"/><Relationship Id="rId25" Type="http://schemas.openxmlformats.org/officeDocument/2006/relationships/hyperlink" Target="http://jc.zzu.edu.cn/BookMng/Book/..\Book\BookInfo.aspx?Msg=24551" TargetMode="External"/><Relationship Id="rId26" Type="http://schemas.openxmlformats.org/officeDocument/2006/relationships/hyperlink" Target="http://jc.zzu.edu.cn/BookMng/Book/Clg_CourseBookPutin.aspx?Msg=22789" TargetMode="External"/><Relationship Id="rId27" Type="http://schemas.openxmlformats.org/officeDocument/2006/relationships/hyperlink" Target="http://jc.zzu.edu.cn/BookMng/Book/..\Book\BookInfo.aspx?Msg=25364" TargetMode="External"/><Relationship Id="rId28" Type="http://schemas.openxmlformats.org/officeDocument/2006/relationships/hyperlink" Target="http://jc.zzu.edu.cn/BookMng/Book/Clg_CourseBookPutin.aspx?Msg=22790" TargetMode="External"/><Relationship Id="rId29" Type="http://schemas.openxmlformats.org/officeDocument/2006/relationships/hyperlink" Target="http://jc.zzu.edu.cn/BookMng/Book/..\Book\BookInfo.aspx?Msg=25611" TargetMode="External"/><Relationship Id="rId30" Type="http://schemas.openxmlformats.org/officeDocument/2006/relationships/hyperlink" Target="http://jc.zzu.edu.cn/BookMng/Book/Clg_CourseBookPutin.aspx?Msg=24017" TargetMode="External"/><Relationship Id="rId31" Type="http://schemas.openxmlformats.org/officeDocument/2006/relationships/hyperlink" Target="http://jc.zzu.edu.cn/BookMng/Book/Clg_CourseBookPutin.aspx?Msg=24019" TargetMode="External"/><Relationship Id="rId32" Type="http://schemas.openxmlformats.org/officeDocument/2006/relationships/hyperlink" Target="http://jc.zzu.edu.cn/BookMng/Book/Clg_CourseBookPutin.aspx?Msg=24021" TargetMode="External"/><Relationship Id="rId33" Type="http://schemas.openxmlformats.org/officeDocument/2006/relationships/hyperlink" Target="http://jc.zzu.edu.cn/BookMng/Book/..\Book\BookInfo.aspx?Msg=23495" TargetMode="External"/><Relationship Id="rId34" Type="http://schemas.openxmlformats.org/officeDocument/2006/relationships/hyperlink" Target="http://jc.zzu.edu.cn/BookMng/Book/Clg_CourseBookPutin.aspx?Msg=24429" TargetMode="External"/><Relationship Id="rId35" Type="http://schemas.openxmlformats.org/officeDocument/2006/relationships/hyperlink" Target="http://jc.zzu.edu.cn/BookMng/Book/..\Book\BookInfo.aspx?Msg=25414" TargetMode="External"/><Relationship Id="rId36" Type="http://schemas.openxmlformats.org/officeDocument/2006/relationships/hyperlink" Target="http://jc.zzu.edu.cn/BookMng/Book/Clg_CourseBookPutin.aspx?Msg=24430" TargetMode="External"/><Relationship Id="rId37" Type="http://schemas.openxmlformats.org/officeDocument/2006/relationships/hyperlink" Target="http://jc.zzu.edu.cn/BookMng/Book/..\Book\BookInfo.aspx?Msg=23009" TargetMode="External"/><Relationship Id="rId38" Type="http://schemas.openxmlformats.org/officeDocument/2006/relationships/hyperlink" Target="http://jc.zzu.edu.cn/BookMng/Book/Clg_CourseBookPutin.aspx?Msg=24431" TargetMode="External"/><Relationship Id="rId39" Type="http://schemas.openxmlformats.org/officeDocument/2006/relationships/hyperlink" Target="http://jc.zzu.edu.cn/BookMng/Book/..\Book\BookInfo.aspx?Msg=23212" TargetMode="External"/><Relationship Id="rId40" Type="http://schemas.openxmlformats.org/officeDocument/2006/relationships/hyperlink" Target="http://jc.zzu.edu.cn/BookMng/Book/Clg_CourseBookPutin.aspx?Msg=24505" TargetMode="External"/><Relationship Id="rId41" Type="http://schemas.openxmlformats.org/officeDocument/2006/relationships/hyperlink" Target="http://jc.zzu.edu.cn/BookMng/Book/..\Book\BookInfo.aspx?Msg=25755" TargetMode="External"/><Relationship Id="rId42" Type="http://schemas.openxmlformats.org/officeDocument/2006/relationships/hyperlink" Target="http://jc.zzu.edu.cn/BookMng/Book/Clg_CourseBookPutin.aspx?Msg=24850" TargetMode="External"/><Relationship Id="rId43" Type="http://schemas.openxmlformats.org/officeDocument/2006/relationships/hyperlink" Target="http://jc.zzu.edu.cn/BookMng/Book/Clg_CourseBookPutin.aspx?Msg=25638" TargetMode="External"/><Relationship Id="rId44" Type="http://schemas.openxmlformats.org/officeDocument/2006/relationships/hyperlink" Target="http://jc.zzu.edu.cn/BookMng/Book/Clg_CourseBookPutin.aspx?Msg=25641" TargetMode="External"/><Relationship Id="rId45" Type="http://schemas.openxmlformats.org/officeDocument/2006/relationships/hyperlink" Target="http://jc.zzu.edu.cn/BookMng/Book/..\Book\BookInfo.aspx?Msg=25747" TargetMode="External"/><Relationship Id="rId46" Type="http://schemas.openxmlformats.org/officeDocument/2006/relationships/hyperlink" Target="http://jc.zzu.edu.cn/BookMng/Book/Clg_CourseBookPutin.aspx?Msg=25693" TargetMode="External"/><Relationship Id="rId47" Type="http://schemas.openxmlformats.org/officeDocument/2006/relationships/hyperlink" Target="http://jc.zzu.edu.cn/BookMng/Book/..\Book\BookInfo.aspx?Msg=24901" TargetMode="External"/><Relationship Id="rId48" Type="http://schemas.openxmlformats.org/officeDocument/2006/relationships/hyperlink" Target="http://jc.zzu.edu.cn/BookMng/Book/Clg_CourseBookPutin.aspx?Msg=25975" TargetMode="External"/><Relationship Id="rId49" Type="http://schemas.openxmlformats.org/officeDocument/2006/relationships/hyperlink" Target="http://jc.zzu.edu.cn/BookMng/Book/Clg_CourseBookPutin.aspx?Msg=25976" TargetMode="External"/><Relationship Id="rId50" Type="http://schemas.openxmlformats.org/officeDocument/2006/relationships/hyperlink" Target="http://jc.zzu.edu.cn/BookMng/Book/..\Book\BookInfo.aspx?Msg=24077" TargetMode="External"/><Relationship Id="rId51" Type="http://schemas.openxmlformats.org/officeDocument/2006/relationships/hyperlink" Target="http://jc.zzu.edu.cn/BookMng/Book/Clg_CourseBookPutin.aspx?Msg=25977" TargetMode="External"/><Relationship Id="rId52" Type="http://schemas.openxmlformats.org/officeDocument/2006/relationships/hyperlink" Target="http://jc.zzu.edu.cn/BookMng/Book/Clg_CourseBookPutin.aspx?Msg=26682" TargetMode="External"/><Relationship Id="rId53" Type="http://schemas.openxmlformats.org/officeDocument/2006/relationships/hyperlink" Target="http://jc.zzu.edu.cn/BookMng/Book/..\Book\BookInfo.aspx?Msg=23296" TargetMode="External"/><Relationship Id="rId54" Type="http://schemas.openxmlformats.org/officeDocument/2006/relationships/hyperlink" Target="http://jc.zzu.edu.cn/BookMng/Book/Clg_CourseBookPutin.aspx?Msg=27656" TargetMode="Externa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52:00Z</dcterms:created>
  <dc:creator>Administrator</dc:creator>
  <dc:description/>
  <dc:language>en-US</dc:language>
  <cp:lastModifiedBy>Administrator</cp:lastModifiedBy>
  <dcterms:modified xsi:type="dcterms:W3CDTF">2015-05-22T09:5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