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tbl>
      <w:tblPr>
        <w:tblW w:w="140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3921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3"/>
              <w:gridCol w:w="671"/>
              <w:gridCol w:w="855"/>
              <w:gridCol w:w="2784"/>
              <w:gridCol w:w="1305"/>
              <w:gridCol w:w="882"/>
              <w:gridCol w:w="460"/>
              <w:gridCol w:w="498"/>
              <w:gridCol w:w="1420"/>
              <w:gridCol w:w="2573"/>
              <w:gridCol w:w="1800"/>
            </w:tblGrid>
            <w:tr>
              <w:trPr/>
              <w:tc>
                <w:tcPr>
                  <w:tcW w:w="673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号</w:t>
                    </w:r>
                  </w:hyperlink>
                </w:p>
              </w:tc>
              <w:tc>
                <w:tcPr>
                  <w:tcW w:w="85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</w:t>
                    </w:r>
                  </w:hyperlink>
                </w:p>
              </w:tc>
              <w:tc>
                <w:tcPr>
                  <w:tcW w:w="2784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层次</w:t>
                    </w:r>
                  </w:hyperlink>
                </w:p>
              </w:tc>
              <w:tc>
                <w:tcPr>
                  <w:tcW w:w="130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专业</w:t>
                    </w:r>
                  </w:hyperlink>
                </w:p>
              </w:tc>
              <w:tc>
                <w:tcPr>
                  <w:tcW w:w="88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年级</w:t>
                    </w:r>
                  </w:hyperlink>
                </w:p>
              </w:tc>
              <w:tc>
                <w:tcPr>
                  <w:tcW w:w="46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学期</w:t>
                    </w:r>
                  </w:hyperlink>
                </w:p>
              </w:tc>
              <w:tc>
                <w:tcPr>
                  <w:tcW w:w="49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rFonts w:eastAsia="Tahoma" w:cs="Tahoma" w:ascii="Tahoma" w:hAnsi="Tahoma"/>
                        <w:color w:val="000000"/>
                        <w:sz w:val="18"/>
                        <w:szCs w:val="18"/>
                        <w:u w:val="none"/>
                      </w:rPr>
                      <w:t>ISBN</w:t>
                    </w:r>
                  </w:hyperlink>
                </w:p>
              </w:tc>
              <w:tc>
                <w:tcPr>
                  <w:tcW w:w="142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书名</w:t>
                    </w:r>
                  </w:hyperlink>
                </w:p>
              </w:tc>
              <w:tc>
                <w:tcPr>
                  <w:tcW w:w="2573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作者</w:t>
                    </w:r>
                  </w:hyperlink>
                </w:p>
              </w:tc>
              <w:tc>
                <w:tcPr>
                  <w:tcW w:w="18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4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8-06894-9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概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焦国成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78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创造学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23463-0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创造学与创新管理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姚凤云，苑成存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16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学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3124-0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志龙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8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策科学概论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04986-1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政策分析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陈振明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17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行政制度史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2326-4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政治制度史导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鸣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23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领导科学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9-05704-1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领导学原理：科学与艺术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刘建军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58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中国政府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28644-1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中国政府与政治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谢庆奎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72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国家公务员制度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1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管理学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03072-0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徐国华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73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行政学说史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7-04388-6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行政学说史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丁煌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315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世界政治经济与国际关系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7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逻辑学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11599-2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逻辑学教程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郭彩琴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24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政治思想史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3831-7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政治思想史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《西方政治思想史》编写者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23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政治思想史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3119-6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政治思想史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曹德本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18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法学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1999-1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法学概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胡锦光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39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调查原理与方法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863-9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研究方法（第四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风笑天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933304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文写作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6565-8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文写作教程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岳海翔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54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绩效管理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0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原理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23982-7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基础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浦劬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2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210-1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新编（第四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杭生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76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部门战略管理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052-0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部门战略管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陈振明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6</w:t>
                    </w:r>
                  </w:hyperlink>
                </w:p>
              </w:tc>
              <w:tc>
                <w:tcPr>
                  <w:tcW w:w="2784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心理学</w:t>
                  </w:r>
                </w:p>
              </w:tc>
              <w:tc>
                <w:tcPr>
                  <w:tcW w:w="1305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2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9-03135-5</w:t>
                    </w:r>
                  </w:hyperlink>
                </w:p>
              </w:tc>
              <w:tc>
                <w:tcPr>
                  <w:tcW w:w="2573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心理学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第四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180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苏东水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6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经济学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454-2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府经济学（第三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郭小聪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26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比较政府体制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933026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比较政府体制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47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策分析方法论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77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政治学名著选读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68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区域经济学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07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学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23578-4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原理与实务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朱崇娴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79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务员考试专题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07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力资源开发与管理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6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市政学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6059-7</w:t>
                    </w:r>
                  </w:hyperlink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市政管理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杨宏山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0030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西方政治思潮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016-2</w:t>
                    </w:r>
                  </w:hyperlink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西方政治思潮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陈伟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8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非营利组织概论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7</w:t>
                    </w:r>
                  </w:hyperlink>
                </w:p>
              </w:tc>
              <w:tc>
                <w:tcPr>
                  <w:tcW w:w="278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保障学</w:t>
                  </w:r>
                </w:p>
              </w:tc>
              <w:tc>
                <w:tcPr>
                  <w:tcW w:w="130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5</w:t>
                    </w:r>
                  </w:hyperlink>
                </w:p>
              </w:tc>
              <w:tc>
                <w:tcPr>
                  <w:tcW w:w="2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案例分析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73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67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784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30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82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46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42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573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3921" w:type="dxa"/>
                  <w:gridSpan w:val="11"/>
                  <w:tcBorders/>
                  <w:shd w:fill="FFFF6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FF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0000FF"/>
      <w:u w:val="none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.zzu.edu.cn/BookMng/Book/javascript:__doPostBack(&apos;DataGrid1$ctl02$ctl01&apos;,&apos;&apos;)" TargetMode="External"/><Relationship Id="rId3" Type="http://schemas.openxmlformats.org/officeDocument/2006/relationships/hyperlink" Target="http://jc.zzu.edu.cn/BookMng/Book/javascript:__doPostBack(&apos;DataGrid1$ctl02$ctl02&apos;,&apos;&apos;)" TargetMode="External"/><Relationship Id="rId4" Type="http://schemas.openxmlformats.org/officeDocument/2006/relationships/hyperlink" Target="http://jc.zzu.edu.cn/BookMng/Book/javascript:__doPostBack(&apos;DataGrid1$ctl02$ctl03&apos;,&apos;&apos;)" TargetMode="External"/><Relationship Id="rId5" Type="http://schemas.openxmlformats.org/officeDocument/2006/relationships/hyperlink" Target="http://jc.zzu.edu.cn/BookMng/Book/javascript:__doPostBack(&apos;DataGrid1$ctl02$ctl04&apos;,&apos;&apos;)" TargetMode="External"/><Relationship Id="rId6" Type="http://schemas.openxmlformats.org/officeDocument/2006/relationships/hyperlink" Target="http://jc.zzu.edu.cn/BookMng/Book/javascript:__doPostBack(&apos;DataGrid1$ctl02$ctl05&apos;,&apos;&apos;)" TargetMode="External"/><Relationship Id="rId7" Type="http://schemas.openxmlformats.org/officeDocument/2006/relationships/hyperlink" Target="http://jc.zzu.edu.cn/BookMng/Book/javascript:__doPostBack(&apos;DataGrid1$ctl02$ctl06&apos;,&apos;&apos;)" TargetMode="External"/><Relationship Id="rId8" Type="http://schemas.openxmlformats.org/officeDocument/2006/relationships/hyperlink" Target="http://jc.zzu.edu.cn/BookMng/Book/javascript:__doPostBack(&apos;DataGrid1$ctl02$ctl07&apos;,&apos;&apos;)" TargetMode="External"/><Relationship Id="rId9" Type="http://schemas.openxmlformats.org/officeDocument/2006/relationships/hyperlink" Target="http://jc.zzu.edu.cn/BookMng/Book/javascript:__doPostBack(&apos;DataGrid1$ctl02$ctl08&apos;,&apos;&apos;)" TargetMode="External"/><Relationship Id="rId10" Type="http://schemas.openxmlformats.org/officeDocument/2006/relationships/hyperlink" Target="http://jc.zzu.edu.cn/BookMng/Book/javascript:__doPostBack(&apos;DataGrid1$ctl02$ctl09&apos;,&apos;&apos;)" TargetMode="External"/><Relationship Id="rId11" Type="http://schemas.openxmlformats.org/officeDocument/2006/relationships/hyperlink" Target="http://jc.zzu.edu.cn/BookMng/Book/Clg_CourseBookPutin.aspx?Msg=18881" TargetMode="External"/><Relationship Id="rId12" Type="http://schemas.openxmlformats.org/officeDocument/2006/relationships/hyperlink" Target="http://jc.zzu.edu.cn/BookMng/Book/..\Book\BookInfo.aspx?Msg=25628" TargetMode="External"/><Relationship Id="rId13" Type="http://schemas.openxmlformats.org/officeDocument/2006/relationships/hyperlink" Target="http://jc.zzu.edu.cn/BookMng/Book/Clg_CourseBookPutin.aspx?Msg=18884" TargetMode="External"/><Relationship Id="rId14" Type="http://schemas.openxmlformats.org/officeDocument/2006/relationships/hyperlink" Target="http://jc.zzu.edu.cn/BookMng/Book/..\Book\BookInfo.aspx?Msg=23919" TargetMode="External"/><Relationship Id="rId15" Type="http://schemas.openxmlformats.org/officeDocument/2006/relationships/hyperlink" Target="http://jc.zzu.edu.cn/BookMng/Book/Clg_CourseBookPutin.aspx?Msg=18885" TargetMode="External"/><Relationship Id="rId16" Type="http://schemas.openxmlformats.org/officeDocument/2006/relationships/hyperlink" Target="http://jc.zzu.edu.cn/BookMng/Book/..\Book\BookInfo.aspx?Msg=24563" TargetMode="External"/><Relationship Id="rId17" Type="http://schemas.openxmlformats.org/officeDocument/2006/relationships/hyperlink" Target="http://jc.zzu.edu.cn/BookMng/Book/Clg_CourseBookPutin.aspx?Msg=18887" TargetMode="External"/><Relationship Id="rId18" Type="http://schemas.openxmlformats.org/officeDocument/2006/relationships/hyperlink" Target="http://jc.zzu.edu.cn/BookMng/Book/..\Book\BookInfo.aspx?Msg=23370" TargetMode="External"/><Relationship Id="rId19" Type="http://schemas.openxmlformats.org/officeDocument/2006/relationships/hyperlink" Target="http://jc.zzu.edu.cn/BookMng/Book/Clg_CourseBookPutin.aspx?Msg=18891" TargetMode="External"/><Relationship Id="rId20" Type="http://schemas.openxmlformats.org/officeDocument/2006/relationships/hyperlink" Target="http://jc.zzu.edu.cn/BookMng/Book/..\Book\BookInfo.aspx?Msg=24271" TargetMode="External"/><Relationship Id="rId21" Type="http://schemas.openxmlformats.org/officeDocument/2006/relationships/hyperlink" Target="http://jc.zzu.edu.cn/BookMng/Book/Clg_CourseBookPutin.aspx?Msg=18895" TargetMode="External"/><Relationship Id="rId22" Type="http://schemas.openxmlformats.org/officeDocument/2006/relationships/hyperlink" Target="http://jc.zzu.edu.cn/BookMng/Book/..\Book\BookInfo.aspx?Msg=25055" TargetMode="External"/><Relationship Id="rId23" Type="http://schemas.openxmlformats.org/officeDocument/2006/relationships/hyperlink" Target="http://jc.zzu.edu.cn/BookMng/Book/Clg_CourseBookPutin.aspx?Msg=18896" TargetMode="External"/><Relationship Id="rId24" Type="http://schemas.openxmlformats.org/officeDocument/2006/relationships/hyperlink" Target="http://jc.zzu.edu.cn/BookMng/Book/..\Book\BookInfo.aspx?Msg=23920" TargetMode="External"/><Relationship Id="rId25" Type="http://schemas.openxmlformats.org/officeDocument/2006/relationships/hyperlink" Target="http://jc.zzu.edu.cn/BookMng/Book/Clg_CourseBookPutin.aspx?Msg=18912" TargetMode="External"/><Relationship Id="rId26" Type="http://schemas.openxmlformats.org/officeDocument/2006/relationships/hyperlink" Target="http://jc.zzu.edu.cn/BookMng/Book/Clg_CourseBookPutin.aspx?Msg=19071" TargetMode="External"/><Relationship Id="rId27" Type="http://schemas.openxmlformats.org/officeDocument/2006/relationships/hyperlink" Target="http://jc.zzu.edu.cn/BookMng/Book/..\Book\BookInfo.aspx?Msg=22617" TargetMode="External"/><Relationship Id="rId28" Type="http://schemas.openxmlformats.org/officeDocument/2006/relationships/hyperlink" Target="http://jc.zzu.edu.cn/BookMng/Book/Clg_CourseBookPutin.aspx?Msg=19631" TargetMode="External"/><Relationship Id="rId29" Type="http://schemas.openxmlformats.org/officeDocument/2006/relationships/hyperlink" Target="http://jc.zzu.edu.cn/BookMng/Book/..\Book\BookInfo.aspx?Msg=23271" TargetMode="External"/><Relationship Id="rId30" Type="http://schemas.openxmlformats.org/officeDocument/2006/relationships/hyperlink" Target="http://jc.zzu.edu.cn/BookMng/Book/Clg_CourseBookPutin.aspx?Msg=20327" TargetMode="External"/><Relationship Id="rId31" Type="http://schemas.openxmlformats.org/officeDocument/2006/relationships/hyperlink" Target="http://jc.zzu.edu.cn/BookMng/Book/Clg_CourseBookPutin.aspx?Msg=21366" TargetMode="External"/><Relationship Id="rId32" Type="http://schemas.openxmlformats.org/officeDocument/2006/relationships/hyperlink" Target="http://jc.zzu.edu.cn/BookMng/Book/..\Book\BookInfo.aspx?Msg=24548" TargetMode="External"/><Relationship Id="rId33" Type="http://schemas.openxmlformats.org/officeDocument/2006/relationships/hyperlink" Target="http://jc.zzu.edu.cn/BookMng/Book/Clg_CourseBookPutin.aspx?Msg=21371" TargetMode="External"/><Relationship Id="rId34" Type="http://schemas.openxmlformats.org/officeDocument/2006/relationships/hyperlink" Target="http://jc.zzu.edu.cn/BookMng/Book/..\Book\BookInfo.aspx?Msg=24547" TargetMode="External"/><Relationship Id="rId35" Type="http://schemas.openxmlformats.org/officeDocument/2006/relationships/hyperlink" Target="http://jc.zzu.edu.cn/BookMng/Book/Clg_CourseBookPutin.aspx?Msg=21373" TargetMode="External"/><Relationship Id="rId36" Type="http://schemas.openxmlformats.org/officeDocument/2006/relationships/hyperlink" Target="http://jc.zzu.edu.cn/BookMng/Book/..\Book\BookInfo.aspx?Msg=25365" TargetMode="External"/><Relationship Id="rId37" Type="http://schemas.openxmlformats.org/officeDocument/2006/relationships/hyperlink" Target="http://jc.zzu.edu.cn/BookMng/Book/Clg_CourseBookPutin.aspx?Msg=21376" TargetMode="External"/><Relationship Id="rId38" Type="http://schemas.openxmlformats.org/officeDocument/2006/relationships/hyperlink" Target="http://jc.zzu.edu.cn/BookMng/Book/..\Book\BookInfo.aspx?Msg=24591" TargetMode="External"/><Relationship Id="rId39" Type="http://schemas.openxmlformats.org/officeDocument/2006/relationships/hyperlink" Target="http://jc.zzu.edu.cn/BookMng/Book/Clg_CourseBookPutin.aspx?Msg=21378" TargetMode="External"/><Relationship Id="rId40" Type="http://schemas.openxmlformats.org/officeDocument/2006/relationships/hyperlink" Target="http://jc.zzu.edu.cn/BookMng/Book/..\Book\BookInfo.aspx?Msg=25414" TargetMode="External"/><Relationship Id="rId41" Type="http://schemas.openxmlformats.org/officeDocument/2006/relationships/hyperlink" Target="http://jc.zzu.edu.cn/BookMng/Book/Clg_CourseBookPutin.aspx?Msg=21382" TargetMode="External"/><Relationship Id="rId42" Type="http://schemas.openxmlformats.org/officeDocument/2006/relationships/hyperlink" Target="http://jc.zzu.edu.cn/BookMng/Book/..\Book\BookInfo.aspx?Msg=25742" TargetMode="External"/><Relationship Id="rId43" Type="http://schemas.openxmlformats.org/officeDocument/2006/relationships/hyperlink" Target="http://jc.zzu.edu.cn/BookMng/Book/Clg_CourseBookPutin.aspx?Msg=21484" TargetMode="External"/><Relationship Id="rId44" Type="http://schemas.openxmlformats.org/officeDocument/2006/relationships/hyperlink" Target="http://jc.zzu.edu.cn/BookMng/Book/Clg_CourseBookPutin.aspx?Msg=21485" TargetMode="External"/><Relationship Id="rId45" Type="http://schemas.openxmlformats.org/officeDocument/2006/relationships/hyperlink" Target="http://jc.zzu.edu.cn/BookMng/Book/..\Book\BookInfo.aspx?Msg=25624" TargetMode="External"/><Relationship Id="rId46" Type="http://schemas.openxmlformats.org/officeDocument/2006/relationships/hyperlink" Target="http://jc.zzu.edu.cn/BookMng/Book/Clg_CourseBookPutin.aspx?Msg=21486" TargetMode="External"/><Relationship Id="rId47" Type="http://schemas.openxmlformats.org/officeDocument/2006/relationships/hyperlink" Target="http://jc.zzu.edu.cn/BookMng/Book/..\Book\BookInfo.aspx?Msg=25380" TargetMode="External"/><Relationship Id="rId48" Type="http://schemas.openxmlformats.org/officeDocument/2006/relationships/hyperlink" Target="http://jc.zzu.edu.cn/BookMng/Book/Clg_CourseBookPutin.aspx?Msg=21907" TargetMode="External"/><Relationship Id="rId49" Type="http://schemas.openxmlformats.org/officeDocument/2006/relationships/hyperlink" Target="http://jc.zzu.edu.cn/BookMng/Book/..\Book\BookInfo.aspx?Msg=25220" TargetMode="External"/><Relationship Id="rId50" Type="http://schemas.openxmlformats.org/officeDocument/2006/relationships/hyperlink" Target="http://jc.zzu.edu.cn/BookMng/Book/Clg_CourseBookPutin.aspx?Msg=22791" TargetMode="External"/><Relationship Id="rId51" Type="http://schemas.openxmlformats.org/officeDocument/2006/relationships/hyperlink" Target="http://jc.zzu.edu.cn/BookMng/Book/..\Book\BookInfo.aspx?Msg=23625" TargetMode="External"/><Relationship Id="rId52" Type="http://schemas.openxmlformats.org/officeDocument/2006/relationships/hyperlink" Target="http://jc.zzu.edu.cn/BookMng/Book/Clg_CourseBookPutin.aspx?Msg=24434" TargetMode="External"/><Relationship Id="rId53" Type="http://schemas.openxmlformats.org/officeDocument/2006/relationships/hyperlink" Target="http://jc.zzu.edu.cn/BookMng/Book/..\Book\BookInfo.aspx?Msg=24521" TargetMode="External"/><Relationship Id="rId54" Type="http://schemas.openxmlformats.org/officeDocument/2006/relationships/hyperlink" Target="http://jc.zzu.edu.cn/BookMng/Book/Clg_CourseBookPutin.aspx?Msg=24435" TargetMode="External"/><Relationship Id="rId55" Type="http://schemas.openxmlformats.org/officeDocument/2006/relationships/hyperlink" Target="http://jc.zzu.edu.cn/BookMng/Book/Clg_CourseBookPutin.aspx?Msg=24436" TargetMode="External"/><Relationship Id="rId56" Type="http://schemas.openxmlformats.org/officeDocument/2006/relationships/hyperlink" Target="http://jc.zzu.edu.cn/BookMng/Book/Clg_CourseBookPutin.aspx?Msg=24889" TargetMode="External"/><Relationship Id="rId57" Type="http://schemas.openxmlformats.org/officeDocument/2006/relationships/hyperlink" Target="http://jc.zzu.edu.cn/BookMng/Book/Clg_CourseBookPutin.aspx?Msg=24890" TargetMode="External"/><Relationship Id="rId58" Type="http://schemas.openxmlformats.org/officeDocument/2006/relationships/hyperlink" Target="http://jc.zzu.edu.cn/BookMng/Book/Clg_CourseBookPutin.aspx?Msg=24891" TargetMode="External"/><Relationship Id="rId59" Type="http://schemas.openxmlformats.org/officeDocument/2006/relationships/hyperlink" Target="http://jc.zzu.edu.cn/BookMng/Book/Clg_CourseBookPutin.aspx?Msg=25647" TargetMode="External"/><Relationship Id="rId60" Type="http://schemas.openxmlformats.org/officeDocument/2006/relationships/hyperlink" Target="http://jc.zzu.edu.cn/BookMng/Book/..\Book\BookInfo.aspx?Msg=22408" TargetMode="External"/><Relationship Id="rId61" Type="http://schemas.openxmlformats.org/officeDocument/2006/relationships/hyperlink" Target="http://jc.zzu.edu.cn/BookMng/Book/Clg_CourseBookPutin.aspx?Msg=26105" TargetMode="External"/><Relationship Id="rId62" Type="http://schemas.openxmlformats.org/officeDocument/2006/relationships/hyperlink" Target="http://jc.zzu.edu.cn/BookMng/Book/Clg_CourseBookPutin.aspx?Msg=26676" TargetMode="External"/><Relationship Id="rId63" Type="http://schemas.openxmlformats.org/officeDocument/2006/relationships/hyperlink" Target="http://jc.zzu.edu.cn/BookMng/Book/Clg_CourseBookPutin.aspx?Msg=26685" TargetMode="External"/><Relationship Id="rId64" Type="http://schemas.openxmlformats.org/officeDocument/2006/relationships/hyperlink" Target="http://jc.zzu.edu.cn/BookMng/Book/..\Book\BookInfo.aspx?Msg=25383" TargetMode="External"/><Relationship Id="rId65" Type="http://schemas.openxmlformats.org/officeDocument/2006/relationships/hyperlink" Target="http://jc.zzu.edu.cn/BookMng/Book/Clg_CourseBookPutin.aspx?Msg=26778" TargetMode="External"/><Relationship Id="rId66" Type="http://schemas.openxmlformats.org/officeDocument/2006/relationships/hyperlink" Target="http://jc.zzu.edu.cn/BookMng/Book/..\Book\BookInfo.aspx?Msg=25338" TargetMode="External"/><Relationship Id="rId67" Type="http://schemas.openxmlformats.org/officeDocument/2006/relationships/hyperlink" Target="http://jc.zzu.edu.cn/BookMng/Book/Clg_CourseBookPutin.aspx?Msg=27657" TargetMode="External"/><Relationship Id="rId68" Type="http://schemas.openxmlformats.org/officeDocument/2006/relationships/hyperlink" Target="http://jc.zzu.edu.cn/BookMng/Book/Clg_CourseBookPutin.aspx?Msg=27659" TargetMode="External"/><Relationship Id="rId69" Type="http://schemas.openxmlformats.org/officeDocument/2006/relationships/hyperlink" Target="http://jc.zzu.edu.cn/BookMng/Book/Clg_CourseBookPutin.aspx?Msg=27661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5:00Z</dcterms:created>
  <dc:creator>Administrator</dc:creator>
  <dc:description/>
  <dc:language>en-US</dc:language>
  <cp:lastModifiedBy>Administrator</cp:lastModifiedBy>
  <dcterms:modified xsi:type="dcterms:W3CDTF">2015-05-22T09:5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