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tbl>
      <w:tblPr>
        <w:tblW w:w="140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8"/>
      </w:tblGrid>
      <w:tr>
        <w:trPr/>
        <w:tc>
          <w:tcPr>
            <w:tcW w:w="1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3921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"/>
              <w:gridCol w:w="695"/>
              <w:gridCol w:w="886"/>
              <w:gridCol w:w="2009"/>
              <w:gridCol w:w="1352"/>
              <w:gridCol w:w="1352"/>
              <w:gridCol w:w="476"/>
              <w:gridCol w:w="516"/>
              <w:gridCol w:w="1471"/>
              <w:gridCol w:w="2666"/>
              <w:gridCol w:w="1800"/>
            </w:tblGrid>
            <w:tr>
              <w:trPr/>
              <w:tc>
                <w:tcPr>
                  <w:tcW w:w="698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9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课程号</w:t>
                    </w:r>
                  </w:hyperlink>
                </w:p>
              </w:tc>
              <w:tc>
                <w:tcPr>
                  <w:tcW w:w="88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课程</w:t>
                    </w:r>
                  </w:hyperlink>
                </w:p>
              </w:tc>
              <w:tc>
                <w:tcPr>
                  <w:tcW w:w="2009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层次</w:t>
                    </w:r>
                  </w:hyperlink>
                </w:p>
              </w:tc>
              <w:tc>
                <w:tcPr>
                  <w:tcW w:w="135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专业</w:t>
                    </w:r>
                  </w:hyperlink>
                </w:p>
              </w:tc>
              <w:tc>
                <w:tcPr>
                  <w:tcW w:w="135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年级</w:t>
                    </w:r>
                  </w:hyperlink>
                </w:p>
              </w:tc>
              <w:tc>
                <w:tcPr>
                  <w:tcW w:w="47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学期</w:t>
                    </w:r>
                  </w:hyperlink>
                </w:p>
              </w:tc>
              <w:tc>
                <w:tcPr>
                  <w:tcW w:w="51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rFonts w:eastAsia="Tahoma" w:cs="Tahoma" w:ascii="Tahoma" w:hAnsi="Tahoma"/>
                        <w:color w:val="000000"/>
                        <w:sz w:val="18"/>
                        <w:szCs w:val="18"/>
                        <w:u w:val="none"/>
                      </w:rPr>
                      <w:t>ISBN</w:t>
                    </w:r>
                  </w:hyperlink>
                </w:p>
              </w:tc>
              <w:tc>
                <w:tcPr>
                  <w:tcW w:w="147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书名</w:t>
                    </w:r>
                  </w:hyperlink>
                </w:p>
              </w:tc>
              <w:tc>
                <w:tcPr>
                  <w:tcW w:w="266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作者</w:t>
                    </w:r>
                  </w:hyperlink>
                </w:p>
              </w:tc>
              <w:tc>
                <w:tcPr>
                  <w:tcW w:w="18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1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管理学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03072-0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徐国华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4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8-06894-9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概论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焦国成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6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心理学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9-03135-5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心理学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第四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苏东水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23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领导科学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9-05704-1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领导学原理：科学与艺术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刘建军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72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经济学基础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640-3210-4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经济学基础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琦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73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经济法概论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186-2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经济法概论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李正华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07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开发与管理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0735-6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人力资源管理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姚裕群、白静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0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23982-7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基础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浦劬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2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210-1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新编（第四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杭生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6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府经济学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454-2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府经济学（第三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郭小聪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74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市场营销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1854-3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市场营销原理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科特勒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.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阿姆斯特朗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63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工作分析与评估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64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员招聘与配置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9-08387-3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员工招聘与配置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丽娟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65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培训与开发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22208-8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人力资源培训与开发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淑珍、王铜安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67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薪酬与福利管理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123-5833-1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薪酬设计与薪酬管理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岳龙华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70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组织设计与管理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26368-5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组织理论与设计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理查德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.L.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达夫特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10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金融管理概论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6794-7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金融学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黄达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75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组织学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0778-8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组织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张建东陆江兵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54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府绩效管理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123-5818-8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绩效考核与绩效管理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朱舟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69</w:t>
                    </w:r>
                  </w:hyperlink>
                </w:p>
              </w:tc>
              <w:tc>
                <w:tcPr>
                  <w:tcW w:w="2009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1352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71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1843-7</w:t>
                    </w:r>
                  </w:hyperlink>
                </w:p>
              </w:tc>
              <w:tc>
                <w:tcPr>
                  <w:tcW w:w="2666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职业生涯发展与规划</w:t>
                  </w:r>
                </w:p>
              </w:tc>
              <w:tc>
                <w:tcPr>
                  <w:tcW w:w="1800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里尔登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68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员测评理论与方法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123-5859-1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员素质与能力测评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文成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71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劳动合同法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638-1711-5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劳动合同法教程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程延园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76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学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3124-0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志龙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76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部门战略管理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05364-5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部门战略管理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陈振明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72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统计学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5384-1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统计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贾俊平、何晓群、金勇进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73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战略人力资源管理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13787-1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战略人力资源管理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建民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85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风险管理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88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劳动争议处理与实务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07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关系学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23578-4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关系原理与实务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朱崇娴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79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务员考试专题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57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文写作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6565-8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文写作教程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岳海翔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89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公共政策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90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电子政务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609-8564-0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电子政务概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李粟燕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7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保障学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045-5117-7</w:t>
                    </w:r>
                  </w:hyperlink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保障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功成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39</w:t>
                    </w:r>
                  </w:hyperlink>
                </w:p>
              </w:tc>
              <w:tc>
                <w:tcPr>
                  <w:tcW w:w="200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调查原理与方法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863-9</w:t>
                    </w:r>
                  </w:hyperlink>
                </w:p>
              </w:tc>
              <w:tc>
                <w:tcPr>
                  <w:tcW w:w="266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研究方法（第四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风笑天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68</w:t>
                    </w:r>
                  </w:hyperlink>
                </w:p>
              </w:tc>
              <w:tc>
                <w:tcPr>
                  <w:tcW w:w="20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区域经济学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4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98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69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009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35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35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51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47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66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eastAsia="Tahoma" w:cs="Tahoma"/>
      <w:color w:val="0000FF"/>
      <w:u w:val="none"/>
    </w:rPr>
  </w:style>
  <w:style w:type="character" w:styleId="VisitedInternetLink">
    <w:name w:val="FollowedHyperlink"/>
    <w:basedOn w:val="Style14"/>
    <w:rPr>
      <w:rFonts w:ascii="Tahoma" w:hAnsi="Tahoma" w:eastAsia="Tahoma" w:cs="Tahom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.zzu.edu.cn/BookMng/Book/javascript:__doPostBack(&apos;DataGrid1$ctl02$ctl01&apos;,&apos;&apos;)" TargetMode="External"/><Relationship Id="rId3" Type="http://schemas.openxmlformats.org/officeDocument/2006/relationships/hyperlink" Target="http://jc.zzu.edu.cn/BookMng/Book/javascript:__doPostBack(&apos;DataGrid1$ctl02$ctl02&apos;,&apos;&apos;)" TargetMode="External"/><Relationship Id="rId4" Type="http://schemas.openxmlformats.org/officeDocument/2006/relationships/hyperlink" Target="http://jc.zzu.edu.cn/BookMng/Book/javascript:__doPostBack(&apos;DataGrid1$ctl02$ctl03&apos;,&apos;&apos;)" TargetMode="External"/><Relationship Id="rId5" Type="http://schemas.openxmlformats.org/officeDocument/2006/relationships/hyperlink" Target="http://jc.zzu.edu.cn/BookMng/Book/javascript:__doPostBack(&apos;DataGrid1$ctl02$ctl04&apos;,&apos;&apos;)" TargetMode="External"/><Relationship Id="rId6" Type="http://schemas.openxmlformats.org/officeDocument/2006/relationships/hyperlink" Target="http://jc.zzu.edu.cn/BookMng/Book/javascript:__doPostBack(&apos;DataGrid1$ctl02$ctl05&apos;,&apos;&apos;)" TargetMode="External"/><Relationship Id="rId7" Type="http://schemas.openxmlformats.org/officeDocument/2006/relationships/hyperlink" Target="http://jc.zzu.edu.cn/BookMng/Book/javascript:__doPostBack(&apos;DataGrid1$ctl02$ctl06&apos;,&apos;&apos;)" TargetMode="External"/><Relationship Id="rId8" Type="http://schemas.openxmlformats.org/officeDocument/2006/relationships/hyperlink" Target="http://jc.zzu.edu.cn/BookMng/Book/javascript:__doPostBack(&apos;DataGrid1$ctl02$ctl07&apos;,&apos;&apos;)" TargetMode="External"/><Relationship Id="rId9" Type="http://schemas.openxmlformats.org/officeDocument/2006/relationships/hyperlink" Target="http://jc.zzu.edu.cn/BookMng/Book/javascript:__doPostBack(&apos;DataGrid1$ctl02$ctl08&apos;,&apos;&apos;)" TargetMode="External"/><Relationship Id="rId10" Type="http://schemas.openxmlformats.org/officeDocument/2006/relationships/hyperlink" Target="http://jc.zzu.edu.cn/BookMng/Book/javascript:__doPostBack(&apos;DataGrid1$ctl02$ctl09&apos;,&apos;&apos;)" TargetMode="External"/><Relationship Id="rId11" Type="http://schemas.openxmlformats.org/officeDocument/2006/relationships/hyperlink" Target="http://jc.zzu.edu.cn/BookMng/Book/Clg_CourseBookPutin.aspx?Msg=22963" TargetMode="External"/><Relationship Id="rId12" Type="http://schemas.openxmlformats.org/officeDocument/2006/relationships/hyperlink" Target="http://jc.zzu.edu.cn/BookMng/Book/..\Book\BookInfo.aspx?Msg=22617" TargetMode="External"/><Relationship Id="rId13" Type="http://schemas.openxmlformats.org/officeDocument/2006/relationships/hyperlink" Target="http://jc.zzu.edu.cn/BookMng/Book/Clg_CourseBookPutin.aspx?Msg=22964" TargetMode="External"/><Relationship Id="rId14" Type="http://schemas.openxmlformats.org/officeDocument/2006/relationships/hyperlink" Target="http://jc.zzu.edu.cn/BookMng/Book/..\Book\BookInfo.aspx?Msg=25628" TargetMode="External"/><Relationship Id="rId15" Type="http://schemas.openxmlformats.org/officeDocument/2006/relationships/hyperlink" Target="http://jc.zzu.edu.cn/BookMng/Book/Clg_CourseBookPutin.aspx?Msg=24063" TargetMode="External"/><Relationship Id="rId16" Type="http://schemas.openxmlformats.org/officeDocument/2006/relationships/hyperlink" Target="http://jc.zzu.edu.cn/BookMng/Book/..\Book\BookInfo.aspx?Msg=23625" TargetMode="External"/><Relationship Id="rId17" Type="http://schemas.openxmlformats.org/officeDocument/2006/relationships/hyperlink" Target="http://jc.zzu.edu.cn/BookMng/Book/Clg_CourseBookPutin.aspx?Msg=24064" TargetMode="External"/><Relationship Id="rId18" Type="http://schemas.openxmlformats.org/officeDocument/2006/relationships/hyperlink" Target="http://jc.zzu.edu.cn/BookMng/Book/..\Book\BookInfo.aspx?Msg=25055" TargetMode="External"/><Relationship Id="rId19" Type="http://schemas.openxmlformats.org/officeDocument/2006/relationships/hyperlink" Target="http://jc.zzu.edu.cn/BookMng/Book/Clg_CourseBookPutin.aspx?Msg=24065" TargetMode="External"/><Relationship Id="rId20" Type="http://schemas.openxmlformats.org/officeDocument/2006/relationships/hyperlink" Target="http://jc.zzu.edu.cn/BookMng/Book/..\Book\BookInfo.aspx?Msg=24181" TargetMode="External"/><Relationship Id="rId21" Type="http://schemas.openxmlformats.org/officeDocument/2006/relationships/hyperlink" Target="http://jc.zzu.edu.cn/BookMng/Book/Clg_CourseBookPutin.aspx?Msg=24066" TargetMode="External"/><Relationship Id="rId22" Type="http://schemas.openxmlformats.org/officeDocument/2006/relationships/hyperlink" Target="http://jc.zzu.edu.cn/BookMng/Book/..\Book\BookInfo.aspx?Msg=24690" TargetMode="External"/><Relationship Id="rId23" Type="http://schemas.openxmlformats.org/officeDocument/2006/relationships/hyperlink" Target="http://jc.zzu.edu.cn/BookMng/Book/Clg_CourseBookPutin.aspx?Msg=24067" TargetMode="External"/><Relationship Id="rId24" Type="http://schemas.openxmlformats.org/officeDocument/2006/relationships/hyperlink" Target="http://jc.zzu.edu.cn/BookMng/Book/..\Book\BookInfo.aspx?Msg=24174" TargetMode="External"/><Relationship Id="rId25" Type="http://schemas.openxmlformats.org/officeDocument/2006/relationships/hyperlink" Target="http://jc.zzu.edu.cn/BookMng/Book/Clg_CourseBookPutin.aspx?Msg=24440" TargetMode="External"/><Relationship Id="rId26" Type="http://schemas.openxmlformats.org/officeDocument/2006/relationships/hyperlink" Target="http://jc.zzu.edu.cn/BookMng/Book/..\Book\BookInfo.aspx?Msg=25624" TargetMode="External"/><Relationship Id="rId27" Type="http://schemas.openxmlformats.org/officeDocument/2006/relationships/hyperlink" Target="http://jc.zzu.edu.cn/BookMng/Book/Clg_CourseBookPutin.aspx?Msg=24441" TargetMode="External"/><Relationship Id="rId28" Type="http://schemas.openxmlformats.org/officeDocument/2006/relationships/hyperlink" Target="http://jc.zzu.edu.cn/BookMng/Book/..\Book\BookInfo.aspx?Msg=25380" TargetMode="External"/><Relationship Id="rId29" Type="http://schemas.openxmlformats.org/officeDocument/2006/relationships/hyperlink" Target="http://jc.zzu.edu.cn/BookMng/Book/Clg_CourseBookPutin.aspx?Msg=24442" TargetMode="External"/><Relationship Id="rId30" Type="http://schemas.openxmlformats.org/officeDocument/2006/relationships/hyperlink" Target="http://jc.zzu.edu.cn/BookMng/Book/..\Book\BookInfo.aspx?Msg=24521" TargetMode="External"/><Relationship Id="rId31" Type="http://schemas.openxmlformats.org/officeDocument/2006/relationships/hyperlink" Target="http://jc.zzu.edu.cn/BookMng/Book/Clg_CourseBookPutin.aspx?Msg=24443" TargetMode="External"/><Relationship Id="rId32" Type="http://schemas.openxmlformats.org/officeDocument/2006/relationships/hyperlink" Target="http://jc.zzu.edu.cn/BookMng/Book/..\Book\BookInfo.aspx?Msg=24415" TargetMode="External"/><Relationship Id="rId33" Type="http://schemas.openxmlformats.org/officeDocument/2006/relationships/hyperlink" Target="http://jc.zzu.edu.cn/BookMng/Book/Clg_CourseBookPutin.aspx?Msg=24444" TargetMode="External"/><Relationship Id="rId34" Type="http://schemas.openxmlformats.org/officeDocument/2006/relationships/hyperlink" Target="http://jc.zzu.edu.cn/BookMng/Book/Clg_CourseBookPutin.aspx?Msg=24445" TargetMode="External"/><Relationship Id="rId35" Type="http://schemas.openxmlformats.org/officeDocument/2006/relationships/hyperlink" Target="http://jc.zzu.edu.cn/BookMng/Book/..\Book\BookInfo.aspx?Msg=24989" TargetMode="External"/><Relationship Id="rId36" Type="http://schemas.openxmlformats.org/officeDocument/2006/relationships/hyperlink" Target="http://jc.zzu.edu.cn/BookMng/Book/Clg_CourseBookPutin.aspx?Msg=24446" TargetMode="External"/><Relationship Id="rId37" Type="http://schemas.openxmlformats.org/officeDocument/2006/relationships/hyperlink" Target="http://jc.zzu.edu.cn/BookMng/Book/..\Book\BookInfo.aspx?Msg=24413" TargetMode="External"/><Relationship Id="rId38" Type="http://schemas.openxmlformats.org/officeDocument/2006/relationships/hyperlink" Target="http://jc.zzu.edu.cn/BookMng/Book/Clg_CourseBookPutin.aspx?Msg=24447" TargetMode="External"/><Relationship Id="rId39" Type="http://schemas.openxmlformats.org/officeDocument/2006/relationships/hyperlink" Target="http://jc.zzu.edu.cn/BookMng/Book/..\Book\BookInfo.aspx?Msg=25548" TargetMode="External"/><Relationship Id="rId40" Type="http://schemas.openxmlformats.org/officeDocument/2006/relationships/hyperlink" Target="http://jc.zzu.edu.cn/BookMng/Book/Clg_CourseBookPutin.aspx?Msg=24448" TargetMode="External"/><Relationship Id="rId41" Type="http://schemas.openxmlformats.org/officeDocument/2006/relationships/hyperlink" Target="http://jc.zzu.edu.cn/BookMng/Book/..\Book\BookInfo.aspx?Msg=24986" TargetMode="External"/><Relationship Id="rId42" Type="http://schemas.openxmlformats.org/officeDocument/2006/relationships/hyperlink" Target="http://jc.zzu.edu.cn/BookMng/Book/Clg_CourseBookPutin.aspx?Msg=24449" TargetMode="External"/><Relationship Id="rId43" Type="http://schemas.openxmlformats.org/officeDocument/2006/relationships/hyperlink" Target="http://jc.zzu.edu.cn/BookMng/Book/..\Book\BookInfo.aspx?Msg=25276" TargetMode="External"/><Relationship Id="rId44" Type="http://schemas.openxmlformats.org/officeDocument/2006/relationships/hyperlink" Target="http://jc.zzu.edu.cn/BookMng/Book/Clg_CourseBookPutin.aspx?Msg=24450" TargetMode="External"/><Relationship Id="rId45" Type="http://schemas.openxmlformats.org/officeDocument/2006/relationships/hyperlink" Target="http://jc.zzu.edu.cn/BookMng/Book/..\Book\BookInfo.aspx?Msg=24418" TargetMode="External"/><Relationship Id="rId46" Type="http://schemas.openxmlformats.org/officeDocument/2006/relationships/hyperlink" Target="http://jc.zzu.edu.cn/BookMng/Book/Clg_CourseBookPutin.aspx?Msg=24892" TargetMode="External"/><Relationship Id="rId47" Type="http://schemas.openxmlformats.org/officeDocument/2006/relationships/hyperlink" Target="http://jc.zzu.edu.cn/BookMng/Book/..\Book\BookInfo.aspx?Msg=25549" TargetMode="External"/><Relationship Id="rId48" Type="http://schemas.openxmlformats.org/officeDocument/2006/relationships/hyperlink" Target="http://jc.zzu.edu.cn/BookMng/Book/Clg_CourseBookPutin.aspx?Msg=24893" TargetMode="External"/><Relationship Id="rId49" Type="http://schemas.openxmlformats.org/officeDocument/2006/relationships/hyperlink" Target="http://jc.zzu.edu.cn/BookMng/Book/..\Book\BookInfo.aspx?Msg=24561" TargetMode="External"/><Relationship Id="rId50" Type="http://schemas.openxmlformats.org/officeDocument/2006/relationships/hyperlink" Target="http://jc.zzu.edu.cn/BookMng/Book/Clg_CourseBookPutin.aspx?Msg=24894" TargetMode="External"/><Relationship Id="rId51" Type="http://schemas.openxmlformats.org/officeDocument/2006/relationships/hyperlink" Target="http://jc.zzu.edu.cn/BookMng/Book/..\Book\BookInfo.aspx?Msg=25551" TargetMode="External"/><Relationship Id="rId52" Type="http://schemas.openxmlformats.org/officeDocument/2006/relationships/hyperlink" Target="http://jc.zzu.edu.cn/BookMng/Book/Clg_CourseBookPutin.aspx?Msg=24895" TargetMode="External"/><Relationship Id="rId53" Type="http://schemas.openxmlformats.org/officeDocument/2006/relationships/hyperlink" Target="http://jc.zzu.edu.cn/BookMng/Book/..\Book\BookInfo.aspx?Msg=24595" TargetMode="External"/><Relationship Id="rId54" Type="http://schemas.openxmlformats.org/officeDocument/2006/relationships/hyperlink" Target="http://jc.zzu.edu.cn/BookMng/Book/Clg_CourseBookPutin.aspx?Msg=24896" TargetMode="External"/><Relationship Id="rId55" Type="http://schemas.openxmlformats.org/officeDocument/2006/relationships/hyperlink" Target="http://jc.zzu.edu.cn/BookMng/Book/..\Book\BookInfo.aspx?Msg=24563" TargetMode="External"/><Relationship Id="rId56" Type="http://schemas.openxmlformats.org/officeDocument/2006/relationships/hyperlink" Target="http://jc.zzu.edu.cn/BookMng/Book/Clg_CourseBookPutin.aspx?Msg=24897" TargetMode="External"/><Relationship Id="rId57" Type="http://schemas.openxmlformats.org/officeDocument/2006/relationships/hyperlink" Target="http://jc.zzu.edu.cn/BookMng/Book/..\Book\BookInfo.aspx?Msg=23013" TargetMode="External"/><Relationship Id="rId58" Type="http://schemas.openxmlformats.org/officeDocument/2006/relationships/hyperlink" Target="http://jc.zzu.edu.cn/BookMng/Book/Clg_CourseBookPutin.aspx?Msg=25683" TargetMode="External"/><Relationship Id="rId59" Type="http://schemas.openxmlformats.org/officeDocument/2006/relationships/hyperlink" Target="http://jc.zzu.edu.cn/BookMng/Book/..\Book\BookInfo.aspx?Msg=24896" TargetMode="External"/><Relationship Id="rId60" Type="http://schemas.openxmlformats.org/officeDocument/2006/relationships/hyperlink" Target="http://jc.zzu.edu.cn/BookMng/Book/Clg_CourseBookPutin.aspx?Msg=25684" TargetMode="External"/><Relationship Id="rId61" Type="http://schemas.openxmlformats.org/officeDocument/2006/relationships/hyperlink" Target="http://jc.zzu.edu.cn/BookMng/Book/..\Book\BookInfo.aspx?Msg=24899" TargetMode="External"/><Relationship Id="rId62" Type="http://schemas.openxmlformats.org/officeDocument/2006/relationships/hyperlink" Target="http://jc.zzu.edu.cn/BookMng/Book/Clg_CourseBookPutin.aspx?Msg=25685" TargetMode="External"/><Relationship Id="rId63" Type="http://schemas.openxmlformats.org/officeDocument/2006/relationships/hyperlink" Target="http://jc.zzu.edu.cn/BookMng/Book/Clg_CourseBookPutin.aspx?Msg=25686" TargetMode="External"/><Relationship Id="rId64" Type="http://schemas.openxmlformats.org/officeDocument/2006/relationships/hyperlink" Target="http://jc.zzu.edu.cn/BookMng/Book/Clg_CourseBookPutin.aspx?Msg=25687" TargetMode="External"/><Relationship Id="rId65" Type="http://schemas.openxmlformats.org/officeDocument/2006/relationships/hyperlink" Target="http://jc.zzu.edu.cn/BookMng/Book/..\Book\BookInfo.aspx?Msg=22408" TargetMode="External"/><Relationship Id="rId66" Type="http://schemas.openxmlformats.org/officeDocument/2006/relationships/hyperlink" Target="http://jc.zzu.edu.cn/BookMng/Book/Clg_CourseBookPutin.aspx?Msg=25689" TargetMode="External"/><Relationship Id="rId67" Type="http://schemas.openxmlformats.org/officeDocument/2006/relationships/hyperlink" Target="http://jc.zzu.edu.cn/BookMng/Book/Clg_CourseBookPutin.aspx?Msg=25690" TargetMode="External"/><Relationship Id="rId68" Type="http://schemas.openxmlformats.org/officeDocument/2006/relationships/hyperlink" Target="http://jc.zzu.edu.cn/BookMng/Book/..\Book\BookInfo.aspx?Msg=25742" TargetMode="External"/><Relationship Id="rId69" Type="http://schemas.openxmlformats.org/officeDocument/2006/relationships/hyperlink" Target="http://jc.zzu.edu.cn/BookMng/Book/Clg_CourseBookPutin.aspx?Msg=26100" TargetMode="External"/><Relationship Id="rId70" Type="http://schemas.openxmlformats.org/officeDocument/2006/relationships/hyperlink" Target="http://jc.zzu.edu.cn/BookMng/Book/Clg_CourseBookPutin.aspx?Msg=26101" TargetMode="External"/><Relationship Id="rId71" Type="http://schemas.openxmlformats.org/officeDocument/2006/relationships/hyperlink" Target="http://jc.zzu.edu.cn/BookMng/Book/..\Book\BookInfo.aspx?Msg=25007" TargetMode="External"/><Relationship Id="rId72" Type="http://schemas.openxmlformats.org/officeDocument/2006/relationships/hyperlink" Target="http://jc.zzu.edu.cn/BookMng/Book/Clg_CourseBookPutin.aspx?Msg=26103" TargetMode="External"/><Relationship Id="rId73" Type="http://schemas.openxmlformats.org/officeDocument/2006/relationships/hyperlink" Target="http://jc.zzu.edu.cn/BookMng/Book/..\Book\BookInfo.aspx?Msg=23212" TargetMode="External"/><Relationship Id="rId74" Type="http://schemas.openxmlformats.org/officeDocument/2006/relationships/hyperlink" Target="http://jc.zzu.edu.cn/BookMng/Book/Clg_CourseBookPutin.aspx?Msg=27049" TargetMode="External"/><Relationship Id="rId75" Type="http://schemas.openxmlformats.org/officeDocument/2006/relationships/hyperlink" Target="http://jc.zzu.edu.cn/BookMng/Book/..\Book\BookInfo.aspx?Msg=25414" TargetMode="External"/><Relationship Id="rId76" Type="http://schemas.openxmlformats.org/officeDocument/2006/relationships/hyperlink" Target="http://jc.zzu.edu.cn/BookMng/Book/Clg_CourseBookPutin.aspx?Msg=27100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7:00Z</dcterms:created>
  <dc:creator>Administrator</dc:creator>
  <dc:description/>
  <dc:language>en-US</dc:language>
  <cp:lastModifiedBy>Administrator</cp:lastModifiedBy>
  <dcterms:modified xsi:type="dcterms:W3CDTF">2015-05-22T09:5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