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sz w:val="44"/>
          <w:szCs w:val="44"/>
          <w:highlight w:val="none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 xml:space="preserve">          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 xml:space="preserve">仰望星空  脚踏实地  </w:t>
      </w:r>
    </w:p>
    <w:p>
      <w:pPr>
        <w:pStyle w:val="Normal"/>
        <w:rPr>
          <w:rFonts w:ascii="微软雅黑" w:hAnsi="微软雅黑" w:eastAsia="微软雅黑" w:cs="微软雅黑"/>
          <w:sz w:val="44"/>
          <w:szCs w:val="44"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办好实事  实现梦想  就此起航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highlight w:val="none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 xml:space="preserve">                      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法学院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014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级四班团支部的三件实事计划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highlight w:val="none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随着日子的流失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,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懵懂的我们告别了家乡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,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告别了高中时光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,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光阴使者把我们送入大学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,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来到大学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,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大家或多或少会有不适应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,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或多或少会有过难过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,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有过伤心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,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有过兴奋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,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有过感动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,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四班团支部是我们的大家庭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,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我们一起在这个大家庭里成长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,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一起在这个家里品尝着生活教给我们的酸甜苦辣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,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我们一起努力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,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一起进步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,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这是我们更痛的目标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,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把承诺写下来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,,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让它来见证我们这一年的阳光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,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这一年的团结友爱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.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一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,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看红色电影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,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树立团员意识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时间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:2014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年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0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月中旬至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014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年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1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月中旬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(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具体时间待定）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地点：待定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内容：团支部组织一起看红色电影，学习其中的革命精神，观看后，由学生代表来发表感想，每个团员写自己的感悟与体会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二：“谁不说我家乡美”活动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时间：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014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年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1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月中旬至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014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年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2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月中旬（具体时间待定）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地点：待定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内容：团支部组织全体同学召开家乡介绍会，每个同学进行自己的家乡介绍，包括风土人情，地理环境，文化差异等，加强同学之间的了解与沟通，增进友谊，并且准备为文艺节目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三：构造美好校园，人人行动起来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时间：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014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年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2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月中旬至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015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年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月中旬（具体时间待定）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地点：厚山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内容：全体成员拿着塑料袋，在厚山进行垃圾捡拾工作，并进行相应的宣传教育，宣传环保知识，呼吁大家行动起来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highlight w:val="none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每一个计划的实现都需要脚踏实地的努力，我们大家都要行动起来，为营造一个温暖的大家庭，贡献自己的力量，滴下自己的汗水，一起来营造美好的大家庭，营造美好的校园，共度青春时光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highlight w:val="none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zzuc9</dc:creator>
  <dc:description/>
  <dc:language>en-US</dc:language>
  <cp:lastModifiedBy>lenovo</cp:lastModifiedBy>
  <dcterms:modified xsi:type="dcterms:W3CDTF">2014-10-17T16:59:15Z</dcterms:modified>
  <cp:revision>0</cp:revision>
  <dc:subject/>
  <dc:title>问师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