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非法学）专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赵露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兴中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宋庆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石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牟雪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赵博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黄永晨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魏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红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胡显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博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徐珊珊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贾钰坤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石林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嘉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施霁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谢宜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买琛琛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熊俊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鹏飞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艳儒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户家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炜庭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九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郭好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华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吕程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查元贞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徐晓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杉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禹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牛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许闫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亚南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吕晓飞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段霖琪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郜含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春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康丹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范同乐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斌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艳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常铭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晓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郑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雨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吴文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梅冠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蔡龙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董于波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海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琼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崔凯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杜亮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郭文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梦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婉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（非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42:00Z</dcterms:created>
  <dc:creator>Administrator</dc:creator>
  <dc:description/>
  <dc:language>en-US</dc:language>
  <cp:lastModifiedBy>Administrator</cp:lastModifiedBy>
  <dcterms:modified xsi:type="dcterms:W3CDTF">2015-03-24T12:45:16Z</dcterms:modified>
  <cp:revision>2</cp:revision>
  <dc:subject/>
  <dc:title>郑州大学2015年硕士研究生综合排序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