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民商法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子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郝雅琪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孟亚娣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薇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咸晨旭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晓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冯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蝶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尚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盼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强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冠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祁丁丁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亚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喜荣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琦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民商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5-03-24T12:04:29Z</dcterms:modified>
  <cp:revision>2</cp:revision>
  <dc:subject/>
  <dc:title>郑州大学2015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