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专业招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余海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亚庆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雨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培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程丽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朱兰君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正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耿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子奕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林闯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艺帆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赵伟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罗凯环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丁轲迪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郭航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耿云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林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宋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丁素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丁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郭红春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邓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向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秦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程燕燕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蕊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罗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燃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司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朝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曹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阎严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亚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尚坤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徐槚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青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露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麻彦彬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翟志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苑邦亚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赵德瑛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志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赵晓霞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振启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赵云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吕艳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冯晓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杨少聪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鲁臻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晨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龙鹏飞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贾娅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吴小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段晓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董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许倩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冯春霞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申旭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砥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李祥军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吉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朱重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蒋亚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魏圆圆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祝静瑜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鸣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涛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赵智彬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崔明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（法学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459"/>
        <w:jc w:val="left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8:00Z</dcterms:created>
  <dc:creator>Administrator</dc:creator>
  <dc:description/>
  <dc:language>en-US</dc:language>
  <cp:lastModifiedBy>Administrator</cp:lastModifiedBy>
  <dcterms:modified xsi:type="dcterms:W3CDTF">2015-03-24T12:40:01Z</dcterms:modified>
  <cp:revision>2</cp:revision>
  <dc:subject/>
  <dc:title>郑州大学2015年硕士研究生综合排序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