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y123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y123.Or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