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526333711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87269133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392091740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