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4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复试结果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（含推免生）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复试排序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赵新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孙瑞瑞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申始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郭创拓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范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于康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杨子瑶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许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怒涛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何丹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夏爽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晓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吕慧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郑瑞娟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6:00Z</dcterms:created>
  <dc:creator>微软用户</dc:creator>
  <dc:description/>
  <dc:language>en-US</dc:language>
  <cp:lastModifiedBy>Administrator</cp:lastModifiedBy>
  <dcterms:modified xsi:type="dcterms:W3CDTF">2014-04-01T11:49:32Z</dcterms:modified>
  <cp:revision>2</cp:revision>
  <dc:subject/>
  <dc:title>郑州大学2014年硕士研究生复试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