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05"/>
        <w:gridCol w:w="2528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闫贞卉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胡雪茹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方续辉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梦琳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康  健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李晨溪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张伟祺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陈盼盼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季翔斌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李姗姗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赵作鹏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樊  裕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王振伟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魏  华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张乐伊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李亚航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王淑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卢雷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孙嘉翔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郝金金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王晓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宪法学与行政法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4-04-01T11:50:25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