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885"/>
        <w:gridCol w:w="1885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4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复试结果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（含推免生）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复试排序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李幸幸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诉讼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刘媛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诉讼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阮崇翔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诉讼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张文娟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诉讼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牛青云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诉讼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蔡艺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诉讼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尚宋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诉讼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张英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诉讼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韩佳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诉讼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刘遵国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诉讼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李冉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诉讼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46:00Z</dcterms:created>
  <dc:creator>微软用户</dc:creator>
  <dc:description/>
  <dc:language>en-US</dc:language>
  <cp:lastModifiedBy>Administrator</cp:lastModifiedBy>
  <dcterms:modified xsi:type="dcterms:W3CDTF">2014-04-01T11:49:56Z</dcterms:modified>
  <cp:revision>2</cp:revision>
  <dc:subject/>
  <dc:title>郑州大学2014年硕士研究生复试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