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40"/>
        <w:gridCol w:w="2498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琚亚飞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许文心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范鑫慧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欣芳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任晓静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方正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宋甲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凯博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赵明阳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雁男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红龙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梦丽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亢攀英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笑媛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少青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金戈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乐乐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文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柴启哲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慧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申姣姣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香云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宁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丁强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董芸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林鸣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姜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肖梦怡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高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曲飘原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任晓贝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陆海龙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莹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欣欣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星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蒋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母传真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琦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瑜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丹丹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龚钰捷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陶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正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安晓慧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妍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武欢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新艳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武凯旋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超伟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袁蕾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宁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银肖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静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杜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周景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娜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阳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东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付杨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高笑颖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朱兆婧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阳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培培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静玥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乔军萍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丽萍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素芳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杨菲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亚丽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巩乐乐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丁世界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永晨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权帅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必琼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韩征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非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8:57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