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4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复试结果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（含推免生）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复试排序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朱广冉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白晶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刘真真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陶泽飞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谷耿耿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马治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褚莉莉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微筱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闫涛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dc:language>en-US</dc:language>
  <cp:lastModifiedBy>Administrator</cp:lastModifiedBy>
  <dcterms:modified xsi:type="dcterms:W3CDTF">2014-04-01T11:50:43Z</dcterms:modified>
  <cp:revision>2</cp:revision>
  <dc:subject/>
  <dc:title>郑州大学2014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