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4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复试结果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（含推免生）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复试排序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任树坤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杨晓航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孙自朋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徐世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杨志刚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文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刘威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宋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孙继科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谷曼曼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杨滟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紫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靳晓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振伟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司伟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孙俊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赵丽欢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刑法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dc:language>en-US</dc:language>
  <cp:lastModifiedBy>Administrator</cp:lastModifiedBy>
  <dcterms:modified xsi:type="dcterms:W3CDTF">2014-04-01T11:50:12Z</dcterms:modified>
  <cp:revision>2</cp:revision>
  <dc:subject/>
  <dc:title>郑州大学2014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