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468"/>
        <w:gridCol w:w="1572"/>
        <w:gridCol w:w="313"/>
        <w:gridCol w:w="1885"/>
        <w:gridCol w:w="971"/>
        <w:gridCol w:w="236"/>
      </w:tblGrid>
      <w:tr>
        <w:trPr>
          <w:trHeight w:val="1035" w:hRule="atLeast"/>
        </w:trPr>
        <w:tc>
          <w:tcPr>
            <w:tcW w:w="777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77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77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锐丽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韩新磊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  硕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郭海涛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娄朝祥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  静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  鹏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惠前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牛丽君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龙  丹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析蔓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朱  雪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苌  乐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郭博浩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尚时贤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晓娜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丁伟伟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子涵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宋小娟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冠军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  幸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史二营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壮壮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甜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韩菊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  昭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宁菡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孟  萌 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倩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商君红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郭永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  枫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亚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超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解希雯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梦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7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秋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乾坤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商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49:45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