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5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815"/>
        <w:gridCol w:w="15"/>
        <w:gridCol w:w="2528"/>
        <w:gridCol w:w="971"/>
        <w:gridCol w:w="319"/>
      </w:tblGrid>
      <w:tr>
        <w:trPr>
          <w:trHeight w:val="1035" w:hRule="atLeast"/>
        </w:trPr>
        <w:tc>
          <w:tcPr>
            <w:tcW w:w="7859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郑州大学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2014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年硕士研究生复试结果公示</w:t>
            </w:r>
          </w:p>
        </w:tc>
      </w:tr>
      <w:tr>
        <w:trPr>
          <w:trHeight w:val="600" w:hRule="atLeast"/>
        </w:trPr>
        <w:tc>
          <w:tcPr>
            <w:tcW w:w="7859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专业计划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0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人（含推免生）</w:t>
            </w:r>
          </w:p>
        </w:tc>
      </w:tr>
      <w:tr>
        <w:trPr>
          <w:trHeight w:val="510" w:hRule="atLeast"/>
        </w:trPr>
        <w:tc>
          <w:tcPr>
            <w:tcW w:w="785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复试排序</w:t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综合排序序号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生姓名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专业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邢颖琪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　法律硕士（法学）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李兰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　法律硕士（法学）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肖冰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　法律硕士（法学）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倪方方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　法律硕士（法学）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姜静娜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　法律硕士（法学）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王小强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　法律硕士（法学）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刘熙凤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　法律硕士（法学）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　王晟全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　法律硕士（法学）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　王曼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　法律硕士（法学）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魏乐彬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王淋苏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刘园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3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杨欢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4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张文艳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5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雷浩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6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雷德凡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7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李华润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8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欧歌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9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陈思琪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党瑞云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1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郭园园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岐亚平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3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陈梦欣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4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张鑫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5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吴晨雪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6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秦繁繁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7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刘影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8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董永通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9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宋盼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曹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1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高戈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2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杨磊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3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乔春明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4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高越腾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5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张军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6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张瑞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7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许博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8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司顺鑫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9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郭晓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0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樊佳贝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1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吴洁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2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单心雅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3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曾懿慧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4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张文涛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5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张玉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6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王晨阳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7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李慧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8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靳贝贝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9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周登林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文昕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1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张宗娜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2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王蕊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3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贾轩作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4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孙靖珈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5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刘嘉峥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6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阿敬雅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7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杜少尉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8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李诗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9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张夏洁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张行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1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靳翔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2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杨盼盼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3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高韶鹏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4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罗占营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5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王苑兵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6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范亚辉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7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张方军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8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杜冰清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9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吴梦园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0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张扬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1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张莹莹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2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田国栋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3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王轲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4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张成浩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5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韩航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6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杜晓方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7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毕少东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8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崔桃桃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9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孔晨明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0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张家宁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1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张宸怡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2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陈博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3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高瑞楠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4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李言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5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谢敏捷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6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孙一迪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7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李孟阳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8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钱晋波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9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余文辉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0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任林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1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杨丽娜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2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管幸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3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陈本领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4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刘晨曦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5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刘儒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6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李乐鑫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7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王西利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律硕士（法学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3:46:00Z</dcterms:created>
  <dc:creator>微软用户</dc:creator>
  <dc:description/>
  <dc:language>en-US</dc:language>
  <cp:lastModifiedBy>Administrator</cp:lastModifiedBy>
  <dcterms:modified xsi:type="dcterms:W3CDTF">2014-04-01T11:48:41Z</dcterms:modified>
  <cp:revision>2</cp:revision>
  <dc:subject/>
  <dc:title>郑州大学2014年硕士研究生复试结果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