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硕士研究生复试结果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计划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（含推免生）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复试排序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刘燕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孟玉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闫晓旭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司丝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韩天然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赵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杨习丽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吕东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李海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徐超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李佳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王亚菊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付秋霞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李苗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王树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国际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cp:keywords/>
  <dc:language>en-US</dc:language>
  <cp:lastModifiedBy>Lenovo User</cp:lastModifiedBy>
  <dcterms:modified xsi:type="dcterms:W3CDTF">2014-04-01T13:16:00Z</dcterms:modified>
  <cp:revision>2</cp:revision>
  <dc:subject/>
  <dc:title>郑州大学2014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