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哲学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197"/>
        <w:gridCol w:w="783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1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大学英语听说（Ⅰ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伦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杨伟涛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学原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马润凡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方哲学史（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崔增宝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哲学导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百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魏长领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 xml:space="preserve">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哲学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2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204"/>
        <w:gridCol w:w="1208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（Ⅲ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1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读写（Ⅲ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听说（</w:t>
            </w:r>
            <w:r>
              <w:rPr>
                <w:sz w:val="24"/>
              </w:rPr>
              <w:t>Ⅲ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代西方哲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崔增宝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方哲学原著选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潘中伟</w:t>
            </w:r>
          </w:p>
        </w:tc>
      </w:tr>
      <w:tr>
        <w:trPr>
          <w:trHeight w:val="4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哲学史（下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永超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哲学发展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献忠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和中国特色社会主义理论体系概论（上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逻辑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钟远征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91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马克思主义基本原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288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3</w:t>
      </w:r>
      <w:r>
        <w:rPr>
          <w:sz w:val="24"/>
          <w:u w:val="single"/>
        </w:rPr>
        <w:t xml:space="preserve">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哲学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33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恩哲学著作选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献忠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美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漫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33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科学哲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平台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钟远征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伦理学专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宜海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340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社会心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陈金宽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0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哲学原理（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 2 \* ROMAN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胡爱玲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30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哲学原著选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永超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20"/>
        <w:rPr>
          <w:sz w:val="32"/>
          <w:szCs w:val="32"/>
        </w:rPr>
      </w:pPr>
      <w:r>
        <w:rPr>
          <w:sz w:val="32"/>
          <w:szCs w:val="32"/>
        </w:rPr>
        <w:t>郑州大学</w:t>
      </w:r>
      <w:r>
        <w:rPr>
          <w:sz w:val="32"/>
          <w:szCs w:val="32"/>
          <w:lang w:eastAsia="zh-CN"/>
        </w:rPr>
        <w:t>2015 ~ 2016</w:t>
      </w:r>
      <w:r>
        <w:rPr>
          <w:sz w:val="32"/>
          <w:szCs w:val="32"/>
        </w:rPr>
        <w:t>学年第一学期教学任务分配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公共管理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院（系）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</w:rPr>
        <w:t xml:space="preserve"> 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哲学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920"/>
        <w:gridCol w:w="720"/>
        <w:gridCol w:w="106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束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佛教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智勇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方美学专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漫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0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现代哲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模块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永超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4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道德心理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陈金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系主任签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</w:t>
      </w:r>
      <w:r>
        <w:rPr>
          <w:sz w:val="24"/>
        </w:rPr>
        <w:t>教学院长（主任）签章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8:00Z</dcterms:created>
  <dc:creator>as</dc:creator>
  <dc:description/>
  <dc:language>en-US</dc:language>
  <cp:lastModifiedBy>Administrator</cp:lastModifiedBy>
  <cp:lastPrinted>2013-05-07T15:05:00Z</cp:lastPrinted>
  <dcterms:modified xsi:type="dcterms:W3CDTF">2015-05-29T02:37:43Z</dcterms:modified>
  <cp:revision>33</cp:revision>
  <dc:subject/>
  <dc:title>郑州大学2002 ~ 2003 学年第二学期教学任务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