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行政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rPr>
                <w:sz w:val="24"/>
              </w:rPr>
              <w:t>Ⅰ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学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杨朝聚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伦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宜海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行政管理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和中国特色社会主义理论体系概论（上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Ⅲ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Ⅲ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rPr>
                <w:sz w:val="24"/>
              </w:rPr>
              <w:t>Ⅲ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造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红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管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郑志龙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策科学概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霍海燕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行政制度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常培军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91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马克思主义基本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~ 2016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行政管理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33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科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照作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代中国政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卫星、李忠汉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行政学说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青伟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政治思想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忠汉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调查原理与方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余兴龙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法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周金恋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策分析方法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兆鑫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行政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代世界经济与政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葆珍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政治学名著选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夏德峰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务员考试专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王文成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3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区域经济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马琳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部门战略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秋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7:00Z</dcterms:created>
  <dc:creator>as</dc:creator>
  <dc:description/>
  <dc:language>en-US</dc:language>
  <cp:lastModifiedBy>Administrator</cp:lastModifiedBy>
  <cp:lastPrinted>2002-01-01T00:53:00Z</cp:lastPrinted>
  <dcterms:modified xsi:type="dcterms:W3CDTF">2015-05-29T03:01:42Z</dcterms:modified>
  <cp:revision>34</cp:revision>
  <dc:subject/>
  <dc:title>郑州大学2002 ~ 2003 学年第二学期教学任务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