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《郑州大学家庭经济困难学生档案汇总表》填表说明</w:t>
      </w:r>
    </w:p>
    <w:p>
      <w:pPr>
        <w:pStyle w:val="Normal"/>
        <w:rPr/>
      </w:pPr>
      <w:r>
        <w:rPr/>
        <w:t>一、院系栏、专业栏请填写全称；</w:t>
      </w:r>
    </w:p>
    <w:p>
      <w:pPr>
        <w:pStyle w:val="Normal"/>
        <w:rPr/>
      </w:pPr>
      <w:r>
        <w:rPr/>
        <w:t>二、年级：按入学年份填写，如</w:t>
      </w:r>
      <w:r>
        <w:rPr/>
        <w:t>2015</w:t>
      </w:r>
      <w:r>
        <w:rPr/>
        <w:t>级填写为</w:t>
      </w:r>
      <w:r>
        <w:rPr/>
        <w:t>2015</w:t>
      </w:r>
      <w:r>
        <w:rPr/>
        <w:t>；</w:t>
      </w:r>
    </w:p>
    <w:p>
      <w:pPr>
        <w:pStyle w:val="Normal"/>
        <w:rPr/>
      </w:pPr>
      <w:r>
        <w:rPr/>
        <w:t>三、政治面貌：中共党员、共青团员、群众、其他；</w:t>
      </w:r>
    </w:p>
    <w:p>
      <w:pPr>
        <w:pStyle w:val="Normal"/>
        <w:rPr/>
      </w:pPr>
      <w:r>
        <w:rPr/>
        <w:t>四、入学前户口类别：农业户口、非农业户口</w:t>
      </w:r>
    </w:p>
    <w:p>
      <w:pPr>
        <w:pStyle w:val="Normal"/>
        <w:rPr/>
      </w:pPr>
      <w:r>
        <w:rPr/>
        <w:t>五、认定等级：特困、困难</w:t>
      </w:r>
    </w:p>
    <w:p>
      <w:pPr>
        <w:pStyle w:val="Normal"/>
        <w:rPr/>
      </w:pPr>
      <w:r>
        <w:rPr/>
        <w:t>六、困难主要原因：（请填写编号，多种困难原因的用分号隔开，如：</w:t>
      </w:r>
      <w:r>
        <w:rPr/>
        <w:t>29</w:t>
      </w:r>
      <w:r>
        <w:rPr/>
        <w:t>；</w:t>
      </w:r>
      <w:r>
        <w:rPr/>
        <w:t>15</w:t>
      </w:r>
      <w:r>
        <w:rPr/>
        <w:t>；</w:t>
      </w:r>
      <w:r>
        <w:rPr/>
        <w:t>2</w:t>
      </w:r>
      <w:r>
        <w:rPr/>
        <w:t>）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、其他原因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2</w:t>
      </w:r>
      <w:r>
        <w:rPr/>
        <w:t>、家庭收入以种植业为主，收入低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3</w:t>
      </w:r>
      <w:r>
        <w:rPr/>
        <w:t>、母亲长期患慢性病，需长期支付医疗费用且不能从事繁重劳动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4</w:t>
      </w:r>
      <w:r>
        <w:rPr/>
        <w:t>、父亲长期患慢性病，需长期支付医疗费用且不能从事繁重劳动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5</w:t>
      </w:r>
      <w:r>
        <w:rPr/>
        <w:t>、家有重病人（父母除外），且无购买商业保险，需支付巨额医疗费用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6</w:t>
      </w:r>
      <w:r>
        <w:rPr/>
        <w:t>、母重病，且无购买商业保险，需支付巨额医疗费用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7</w:t>
      </w:r>
      <w:r>
        <w:rPr/>
        <w:t>、父重病，且无购买商业保险，需支付巨额医疗费用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8</w:t>
      </w:r>
      <w:r>
        <w:rPr/>
        <w:t>、母残疾，且无固定工作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9</w:t>
      </w:r>
      <w:r>
        <w:rPr/>
        <w:t>、父残疾，且无固定工作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10</w:t>
      </w:r>
      <w:r>
        <w:rPr/>
        <w:t>、残疾学生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11</w:t>
      </w:r>
      <w:r>
        <w:rPr/>
        <w:t>、因上学、治病、突发事件致使家庭债务多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12</w:t>
      </w:r>
      <w:r>
        <w:rPr/>
        <w:t>、农村家庭中无</w:t>
      </w:r>
      <w:r>
        <w:rPr/>
        <w:t>18</w:t>
      </w:r>
      <w:r>
        <w:rPr>
          <w:rFonts w:cs="宋体;SimSun" w:ascii="宋体;SimSun" w:hAnsi="宋体;SimSun"/>
        </w:rPr>
        <w:t>—</w:t>
      </w:r>
      <w:r>
        <w:rPr/>
        <w:t>55</w:t>
      </w:r>
      <w:r>
        <w:rPr/>
        <w:t>岁青壮年劳动力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13</w:t>
      </w:r>
      <w:r>
        <w:rPr/>
        <w:t>、两个以上（含两个）子女接受非义务教育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14</w:t>
      </w:r>
      <w:r>
        <w:rPr/>
        <w:t>、边远地区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15</w:t>
      </w:r>
      <w:r>
        <w:rPr/>
        <w:t>、少数民族居住地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16</w:t>
      </w:r>
      <w:r>
        <w:rPr/>
        <w:t>、国家级贫困县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17</w:t>
      </w:r>
      <w:r>
        <w:rPr/>
        <w:t>、革命老区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18</w:t>
      </w:r>
      <w:r>
        <w:rPr/>
        <w:t>、农村最低生活保障家庭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19</w:t>
      </w:r>
      <w:r>
        <w:rPr/>
        <w:t>、城镇居民最低生活保障家庭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20</w:t>
      </w:r>
      <w:r>
        <w:rPr/>
        <w:t>、五保户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21</w:t>
      </w:r>
      <w:r>
        <w:rPr/>
        <w:t>、父母双下岗（失业）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22</w:t>
      </w:r>
      <w:r>
        <w:rPr/>
        <w:t>、父亲或母亲一方下岗（失业）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23</w:t>
      </w:r>
      <w:r>
        <w:rPr/>
        <w:t>、家庭突发性变故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24</w:t>
      </w:r>
      <w:r>
        <w:rPr/>
        <w:t>、重大自然灾害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25</w:t>
      </w:r>
      <w:r>
        <w:rPr/>
        <w:t>、有一定经济来源的孤儿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26</w:t>
      </w:r>
      <w:r>
        <w:rPr/>
        <w:t>、优抚对象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27</w:t>
      </w:r>
      <w:r>
        <w:rPr/>
        <w:t>、烈士子女</w:t>
      </w:r>
      <w:r>
        <w:rPr/>
        <w:t>;</w:t>
      </w:r>
    </w:p>
    <w:p>
      <w:pPr>
        <w:pStyle w:val="Normal"/>
        <w:widowControl/>
        <w:jc w:val="left"/>
        <w:rPr/>
      </w:pPr>
      <w:r>
        <w:rPr/>
        <w:t>28</w:t>
      </w:r>
      <w:r>
        <w:rPr/>
        <w:t>、无任何经济来源的孤儿</w:t>
      </w:r>
      <w:r>
        <w:rPr/>
        <w:t>;</w:t>
      </w:r>
    </w:p>
    <w:p>
      <w:pPr>
        <w:pStyle w:val="Normal"/>
        <w:rPr/>
      </w:pPr>
      <w:r>
        <w:rPr/>
        <w:t>29</w:t>
      </w:r>
      <w:r>
        <w:rPr/>
        <w:t>、单亲</w:t>
      </w:r>
      <w:r>
        <w:rPr/>
        <w:t>;</w:t>
      </w:r>
    </w:p>
    <w:p>
      <w:pPr>
        <w:pStyle w:val="Normal"/>
        <w:rPr/>
      </w:pPr>
      <w:r>
        <w:rPr/>
        <w:t>七、其他困难：指学生因家庭经济困难衍生的其他困难：（请填写编号，多种困难原因的用分号隔开，如：</w:t>
      </w:r>
      <w:r>
        <w:rPr/>
        <w:t>1</w:t>
      </w:r>
      <w:r>
        <w:rPr/>
        <w:t>；</w:t>
      </w:r>
      <w:r>
        <w:rPr/>
        <w:t>2</w:t>
      </w:r>
      <w:r>
        <w:rPr/>
        <w:t>）</w:t>
      </w:r>
    </w:p>
    <w:p>
      <w:pPr>
        <w:pStyle w:val="Normal"/>
        <w:ind w:firstLine="105"/>
        <w:rPr/>
      </w:pPr>
      <w:r>
        <w:rPr/>
        <w:t>1</w:t>
      </w:r>
      <w:r>
        <w:rPr/>
        <w:t>、心理困难</w:t>
      </w:r>
    </w:p>
    <w:p>
      <w:pPr>
        <w:pStyle w:val="Normal"/>
        <w:ind w:firstLine="105"/>
        <w:rPr/>
      </w:pPr>
      <w:r>
        <w:rPr/>
        <w:t>2</w:t>
      </w:r>
      <w:r>
        <w:rPr/>
        <w:t>、学业困难</w:t>
      </w:r>
    </w:p>
    <w:p>
      <w:pPr>
        <w:pStyle w:val="Normal"/>
        <w:ind w:firstLine="105"/>
        <w:rPr/>
      </w:pPr>
      <w:r>
        <w:rPr/>
        <w:t>3</w:t>
      </w:r>
      <w:r>
        <w:rPr/>
        <w:t>、就业困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7:14:00Z</dcterms:created>
  <dc:creator>郑州大学</dc:creator>
  <dc:description/>
  <cp:keywords/>
  <dc:language>en-US</dc:language>
  <cp:lastModifiedBy>郑州大学</cp:lastModifiedBy>
  <dcterms:modified xsi:type="dcterms:W3CDTF">2015-08-31T04:07:00Z</dcterms:modified>
  <cp:revision>2</cp:revision>
  <dc:subject/>
  <dc:title>《郑州大学家庭经济困难学生档案汇总表》填表说明</dc:title>
</cp:coreProperties>
</file>